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deff0{\fonttbl{\f0\fcharset1 Symbol;}{\f1\fcharset1 Wingdings;}{\f2\fcharset1 Courier New;}{\f3\fcharset1 Times New Roman;}{\f4\fcharset1 Verdana;}}{\colortbl\red0\green0\blue0;\red70\green130\blue180;\red0\green255\blue0;\red211\green211\blue211;\red255\green255\blue255;\red135\green206\blue235;\red0\green0\blue255;\red0\green0\blue128;}{\stylesheet{\*\cs0\additive DefaultParagraphFont;}{\s1\ql\sb0\sa0\widctlpar\fi0\li0\lin0\ri0\rin0\slmult1\f3\fs20\b0\ulnone\i0\cf0 Normal;}{\s2\sbasedon1\ql\sb0\sa0\widctlpar\fi0\li0\lin0\ri0\rin0\outlinelevel0\slmult1\f3\fs20\b0\ulnone\i0\cf0 Heading1;}{\s3\sbasedon2\ql\sb0\sa0\widctlpar\fi0\li0\lin0\ri0\rin0\outlinelevel1\slmult1\f3\fs20\b0\ulnone\i0\cf0 Heading2;}{\s4\sbasedon3\ql\sb0\sa0\widctlpar\fi0\li0\lin0\ri0\rin0\outlinelevel2\slmult1\f3\fs20\b0\ulnone\i0\cf0 Heading3;}{\s5\sbasedon4\ql\sb0\sa0\widctlpar\fi0\li0\lin0\ri0\rin0\outlinelevel3\slmult1\f3\fs20\b0\ulnone\i0\cf0 Heading4;}{\s6\sbasedon5\ql\sb0\sa0\widctlpar\fi0\li0\lin0\ri0\rin0\outlinelevel4\slmult1\f3\fs20\b0\ulnone\i0\cf0 Heading5;}{\s7\sbasedon6\ql\sb0\sa0\widctlpar\fi0\li0\lin0\ri0\rin0\outlinelevel5\slmult1\f3\fs20\b0\ulnone\i0\cf0 Heading6;}{\s8\sbasedon7\ql\sb0\sa0\widctlpar\fi0\li0\lin0\ri0\rin0\outlinelevel6\slmult1\f3\fs20\b0\ulnone\i0\cf0 Heading7;}{\s9\sbasedon8\ql\sb0\sa0\widctlpar\fi0\li0\lin0\ri0\rin0\outlinelevel7\slmult1\f3\fs20\b0\ulnone\i0\cf0 Heading8;}{\s10\sbasedon9\ql\sb0\sa0\widctlpar\fi0\li0\lin0\ri0\rin0\outlinelevel8\slmult1\f3\fs20\b0\ulnone\i0\cf0 Heading9;}{\s11\sbasedon1\ql\sb0\sa0\widctlpar\fi0\li0\lin0\ri0\rin0\slmult1\f3\fs20\b0\ulnone\i0\cf0 List;}{\s12\sbasedon1\ql\sb0\sa0\widctlpar\fi0\li0\lin0\ri0\rin0\slmult1\f3\fs20\b0\ulnone\i0\cf0 Footnote;}{\s13\sbasedon1\qr\sb0\sa0\widctlpar\fi0\li0\lin0\ri0\rin0\slmult1\f4\fs18\b\ulnone\i0\cf1\brdrt\brdrl\brdrr\brdrb\brdrdot\brdrw10\brdrcf1\tqr\tx9071 Header;}{\s14\sbasedon1\qc\sb0\sa0\widctlpar\fi0\li0\lin0\ri0\rin0\slmult1\f4\fs18\b\ulnone\i0\cf1\brdrt\brdrdot\brdrw10\brdrcf1\brdrl\brdrr\brdrb\tqc\tx5669 Footer;}{\*\cs15\additive\sbasedon0 Hyperlink;}{\s16\sbasedon1\ql\sb0\sa0\widctlpar\fi0\li0\lin0\ri0\rin0\slmult1\f3\fs20\b\uldash\i0\cf2 InvalidStyleName;}{\s17\sbasedon1\qc\sb200\sa200\widctlpar\fi0\li0\lin0\ri0\rin0\slmult1\f3\fs28\b\ulnone\i0\cf0 N03Y;}{\s18\sbasedon1\qc\sb200\sa200\widctlpar\fi0\li0\lin0\ri0\rin0\slmult1\f3\fs24\b\ulnone\i0\cf0 N01X;}{\s19\sbasedon1\qc\sb200\sa60\widctlpar\fi0\li0\lin0\ri0\rin0\slmult1\f3\fs24\b\ulnone\i0\cf0 C30X;}{\s20\sbasedon1\qc\sb60\sa60\widctlpar\fi0\li0\lin0\ri0\rin0\slmult1\f3\fs22\b\ulnone\i0\cf0 C31X;}{\s21\sbasedon1\ql\sb0\sa0\widctlpar\fi0\li0\lin0\ri0\rin0\slmult1\f4\fs18\b\ulnone\i0\cf1 Fotter;}{\s22\sbasedon1\qc\sb200\sa200\widctlpar\fi0\li0\lin0\ri0\rin0\slmult1\cbpat3\f3\fs24\b\ulnone\i0\cf0\brdrt\brdrs\brdrw20\brdrcf0\brsp40\brdrl\brdrs\brdrw20\brdrcf0\brsp40\brdrr\brdrs\brdrw20\brdrcf0\brsp40\brdrb\brdrs\brdrw20\brdrcf0\brsp40 ODRX;}{\s23\sbasedon1\qc\sb200\sa200\widctlpar\fi0\li0\lin0\ri0\rin0\slmult1\cbpat0\f3\fs24\b\ulnone\i0\cf4\brdrt\brdrs\brdrw20\brdrcf0\brsp40\brdrl\brdrs\brdrw20\brdrcf0\brsp40\brdrr\brdrs\brdrw20\brdrcf0\brsp40\brdrb\brdrs\brdrw20\brdrcf0\brsp40 NVPX;}{\s24\sbasedon1\qj\sb0\sa0\widctlpar\fi0\li0\lin0\ri0\rin0\slmult1\cbpat5\f3\fs20\b0\ulnone\i0\cf0\brdrt\brdrs\brdrw50\brdrcf0\brsp60\brdrl\brdrs\brdrw50\brdrcf0\brsp60\brdrr\brdrs\brdrw50\brdrcf0\brsp60\brdrb\brdrs\brdrw50\brdrcf0\brsp60 TextBox;}{\s25\sbasedon1\ql\sb0\sa0\widctlpar\fi0\li0\lin0\ri0\rin0\slmult1\f3\fs20\b0\ulnone\i0\cf6\tqr\tldot\tx9071 TOC;}{\s26\sbasedon1\ql\sb60\sa60\widctlpar\fi0\li0\lin0\ri0\rin0\slmult1\f3\fs22\b\ulnone\i0\cf0 N01Y;}{\s27\sbasedon1\qj\sb120\sa60\widctlpar\fi283\li0\lin0\ri0\rin0\slmult1\f3\fs22\b0\ulnone\i0\cf0 N02Y;}{\s28\sbasedon1\qc\sb60\sa200\widctlpar\fi0\li0\lin0\ri0\rin0\slmult1\f3\fs24\b\ulnone\i0\cf0 N05Y;}{\s29\sbasedon1\qc\sb60\sa60\widctlpar\fi0\li0\lin0\ri0\rin0\slmult1\f3\fs20\b\ulnone\i0\cf0 N01Z;}{\s30\sbasedon1\qj\sb60\sa60\widctlpar\fi283\li0\lin0\ri0\rin0\slmult1\f3\fs22\b0\ulnone\i0\cf0 T30X;}{\s31\sbasedon1\ql\sb60\sa60\widctlpar\fi0\li0\lin0\ri0\rin0\slmult1\f2\fs16\b0\ulnone\i0\cf0 TABELA_TE;}{\s32\sbasedon1\qc\sb60\sa60\widctlpar\fi0\li0\lin0\ri0\rin0\slmult1\f3\fs22\b0\ulnone\i\cf0 T60X;}{\s33\sbasedon1\ql\sb200\sa120\widctlpar\fi-170\li850\lin850\ri0\rin0\slmult1\f3\fs18\b0\ulnone\i0\cf0 FSNT;}{\s34\sbasedon1\qc\sb60\sa0\widctlpar\fi0\li0\lin0\ri0\rin0\slmult1\f3\fs20\b0\ulnone\i0\cf0\brdrt\brdrs\brdrw20\brdrcf0\brsp20\brdrl\brsp20\brdrr\brsp20\brdrb\brsp20 HLINE;}{\s35\sbasedon1\qc\sb200\sa200\widctlpar\fi0\li0\lin0\ri0\rin0\slmult1\f3\fs28\b\ulnone\i0\cf0 SPN;}{\s36\sbasedon1\ql\sb100\sa100\widctlpar\fi0\li0\lin0\ri0\rin0\slmult1\f3\fs24\b0\ulnone\i0\cf7 SPS;}{\s37\sbasedon1\qc\sb200\sa200\widctlpar\fi0\li0\lin0\ri0\rin0\slmult1\f3\fs22\b\ulnone\i0\cf0 SPP;}{\s38\sbasedon1\qc\sb60\sa60\widctlpar\fi0\li0\lin0\ri0\rin0\slmult1\f3\fs22\b\ulnone\i\cf0 SPOB;}{\s39\sbasedon1\qj\sb140\sa140\widctlpar\fi0\li0\lin0\ri0\rin0\slmult1\f3\fs22\b0\ulnone\i0\cf0 SPT;}}{\info{\title Katalog propisa 2019}{\subject Pravni ekspert doo, Podgorica}{\author Sreten Scepanovic}}\ftnbj\viewkind4\uc1\lnbrkrule\fet0\facingp\htmautsp\sectd\sftnbj\pghsxn16838\pgwsxn11906\marglsxn850\margrsxn850\margtsxn850\margbsxn850\headery567\footery567\sbkpage\pgnrestart\pgnstarts1{\headerr\pard\s13\qr\sb0\sa0\widctlpar\fi0\li0\lin0\ri0\rin0\slmult1\f4\fs18\b\ulnone\i0\cf1\brdrt\brdrl\brdrr\brdrb\brdrdot\brdrw10\brdrcf1\tqr\tx9071\brdrbtw Katalog propisa 2019\par}{\headerl\pard\s13\qr\sb0\sa0\widctlpar\fi0\li0\lin0\ri0\rin0\slmult1\f4\fs18\b\ulnone\i0\cf1\brdrt\brdrl\brdrr\brdrb\brdrdot\brdrw10\brdrcf1\tqr\tx9071\brdrbtw Katalog propisa 2019\par}{\footerr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Pravni ekspert doo, Podgorica}}}}\cell\pard\intbl\s21\qr\sb0\sa0\widctlpar\fi0\li0\lin0\ri0\rin0\slmult1\f4\fs18\b\ulnone\i0\cf1\brdrbtw{\field\flddirty{\*\fldinst PAGE}{\fldrslt &lt; Please update this field. &gt;}}\cell\row}{\footerl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Pravni ekspert doo, Podgorica}}}}\cell\pard\intbl\s21\qr\sb0\sa0\widctlpar\fi0\li0\lin0\ri0\rin0\slmult1\f4\fs18\b\ulnone\i0\cf1\brdrbtw{\field\flddirty{\*\fldinst PAGE}{\fldrslt &lt; Please update this field. &gt;}}\cell\row}\pard\s30\qj\sb60\sa60\widctlpar\fi283\li0\lin0\ri0\rin0\slmult1\f3\fs22\b0\ulnone\i0\cf0\brdrbtw Pre\u269?i\u263?eni tekst Pravilnika o organizaciji, normativima, standardima i na\u269?inu rada centra za socijalni rad obuhvata sljede\u263?e propise: \par\pard\s30\qj\sb60\sa60\widctlpar\fi-283\li567\lin567\ri0\rin0\slmult1\f3\fs22\b0\ulnone\i0\cf0\brdrbtw 1. Pravilnik o organizaciji, normativima, standardima i na\u269?inu rada centra za socijalni rad ("Slubeni list Crne Gore", br. 058/13 od 20.12.2013), \par\pard\s30\qj\sb60\sa60\widctlpar\fi-283\li567\lin567\ri0\rin0\slmult1\f3\fs22\b0\ulnone\i0\cf0\brdrbtw 2. Pravilnik o dopuni Pravilnika o organizaciji, normativima, standardima i na\u269?inu rada centra za socijalni rad ("Slubeni list Crne Gore", br. 030/15 od 12.06.2015), \par\pard\s30\qj\sb60\sa60\widctlpar\fi-283\li567\lin567\ri0\rin0\slmult1\f3\fs22\b0\ulnone\i0\cf0\brdrbtw 3. Pravilnik o izmjeni Pravilnika o organizaciji, normativima, standardima i na\u269?inu rada centra za socijalni rad ("Slubeni list Crne Gore", br. 017/16 od 11.03.2016), \par\pard\s30\qj\sb60\sa60\widctlpar\fi-283\li567\lin567\ri0\rin0\slmult1\f3\fs22\b0\ulnone\i0\cf0\brdrbtw 4. Pravilnik o izmjenama i dopunama Pravilnika o organizaciji, normativima, standardima i na\u269?inu rada Centra za socijalni rad ("Slubeni list Crne Gore", br. 043/19 od 31.07.2019), u kojima je nazna\u269?en njihov dan stupanja na snagu. \par\pard\s17\qc\sb200\sa200\widctlpar\fi0\li0\lin0\ri0\rin0\slmult1\f3\fs28\b\ulnone\i0\cf0\brdrbtw PRAVILNIK \par\pard\s17\qc\sb200\sa200\widctlpar\fi0\li0\lin0\ri0\rin0\slmult1\f3\fs28\b\ulnone\i0\cf0\brdrbtw O ORGANIZACIJI, NORMATIVIMA, STANDARDIMA I NA\u268?INU RADA CENTRA ZA SOCIJALNI RAD \par\pard\s28\qc\sb60\sa200\widctlpar\fi0\li0\lin0\ri0\rin0\slmult1\f3\fs24\b\ulnone\i0\cf0\brdrbtw ("Slubeni list Crne Gore", br. 058/13 od 20.12.2013, 030/15 od 12.06.2015, 017/16 od 11.03.2016, 043/19 od 31.07.2019) \par\pard\s18\qc\sb200\sa200\widctlpar\fi0\li0\lin0\ri0\rin0\slmult1\f3\fs24\b\ulnone\i0\cf0\brdrbtw Predmet \par\pard\s19\qc\sb200\sa60\widctlpar\fi0\li0\lin0\ri0\rin0\slmult1\f3\fs24\b\ulnone\i0\cf0\brdrbtw \u268?lan 1 \par\pard\s30\qj\sb60\sa60\widctlpar\fi283\li0\lin0\ri0\rin0\slmult1\f3\fs22\b0\ulnone\i0\cf0\brdrbtw Ovim pravilnikom propisuje se organizacija, normativi, standardi i na\u269?in rada centra za socijalni rad (u daljem tekstu: Centar). \par\pard\s18\qc\sb200\sa200\widctlpar\fi0\li0\lin0\ri0\rin0\slmult1\f3\fs24\b\ulnone\i0\cf0\brdrbtw Upotreba rodno osjetljivog jezika \par\pard\s19\qc\sb200\sa60\widctlpar\fi0\li0\lin0\ri0\rin0\slmult1\f3\fs24\b\ulnone\i0\cf0\brdrbtw \u268?lan 2 \par\pard\s30\qj\sb60\sa60\widctlpar\fi283\li0\lin0\ri0\rin0\slmult1\f3\fs22\b0\ulnone\i0\cf0\brdrbtw Izrazi koji se u ovom pravilniku koriste za fizi\u269?ka lica u mukom rodu podrazumijevaju iste izraze u enskom rodu. \par\pard\s18\qc\sb200\sa200\widctlpar\fi0\li0\lin0\ri0\rin0\slmult1\f3\fs24\b\ulnone\i0\cf0\brdrbtw Organizaciona struktura \par\pard\s19\qc\sb200\sa60\widctlpar\fi0\li0\lin0\ri0\rin0\slmult1\f3\fs24\b\ulnone\i0\cf0\brdrbtw \u268?lan 3 \par\pard\s30\qj\sb60\sa60\widctlpar\fi283\li0\lin0\ri0\rin0\slmult1\f3\fs22\b0\ulnone\i0\cf0\brdrbtw Centar se moe osnovati za teritoriju jedne ili vie optina. \par\pard\s30\qj\sb60\sa60\widctlpar\fi283\li0\lin0\ri0\rin0\slmult1\f3\fs22\b0\ulnone\i0\cf0\brdrbtw U Centru koji je osnovan za teritoriju vie optina, organizuju se podru\u269?ne jedinice. \par\pard\s30\qj\sb60\sa60\widctlpar\fi283\li0\lin0\ri0\rin0\slmult1\f3\fs22\b0\ulnone\i0\cf0\brdrbtw Podru\u269?ne jedinice iz stava 2 ovog \u269?lana organizuju se za teritoriju jedne optine. \par\pard\s30\qj\sb60\sa60\widctlpar\fi283\li0\lin0\ri0\rin0\slmult1\f3\fs22\b0\ulnone\i0\cf0\brdrbtw U ve\u263?im naseljima udaljenim od sjedita Centra, mogu se organizovati kancelarije. \par\pard\s18\qc\sb200\sa200\widctlpar\fi0\li0\lin0\ri0\rin0\slmult1\f3\fs24\b\ulnone\i0\cf0\brdrbtw Slube \par\pard\s19\qc\sb200\sa60\widctlpar\fi0\li0\lin0\ri0\rin0\slmult1\f3\fs24\b\ulnone\i0\cf0\brdrbtw \u268?lan 4 \par\pard\s30\qj\sb60\sa60\widctlpar\fi283\li0\lin0\ri0\rin0\slmult1\f3\fs22\b0\ulnone\i0\cf0\brdrbtw Cenar obavlja djelatnost, po pravilu, u okviru slubi. \par\pard\s30\qj\sb60\sa60\widctlpar\fi283\li0\lin0\ri0\rin0\slmult1\f3\fs22\b0\ulnone\i0\cf0\brdrbtw Slube se obrazuju prema vrsti, sloenosti, prirodi i me\u273?usobnoj povezanosti poslova u Centru. \par\pard\s30\qj\sb60\sa60\widctlpar\fi283\li0\lin0\ri0\rin0\slmult1\f3\fs22\b0\ulnone\i0\cf0\brdrbtw U Centru se mogu obrazovati slube, za: \par\pard\s30\qj\sb60\sa60\widctlpar\fi-283\li567\lin567\ri0\rin0\slmult1\f3\fs22\b0\ulnone\i0\cf0\brdrbtw    1) djecu i mlade; \par\pard\s30\qj\sb60\sa60\widctlpar\fi-283\li567\lin567\ri0\rin0\slmult1\f3\fs22\b0\ulnone\i0\cf0\brdrbtw    2) odrasla i stara lica; \par\pard\s30\qj\sb60\sa60\widctlpar\fi-283\li567\lin567\ri0\rin0\slmult1\f3\fs22\b0\ulnone\i0\cf0\brdrbtw    3) materijalna davanja i pravne poslove; i \par\pard\s30\qj\sb60\sa60\widctlpar\fi-283\li567\lin567\ri0\rin0\slmult1\f3\fs22\b0\ulnone\i0\cf0\brdrbtw    4) finansijsko-administrativne i tehni\u269?ke poslove. \par\pard\s30\qj\sb60\sa60\widctlpar\fi283\li0\lin0\ri0\rin0\slmult1\f3\fs22\b0\ulnone\i0\cf0\brdrbtw U Centru se mogu, zavisno od broja i strukture zaposlenih, organizovati i druge slube. \par\pard\s30\qj\sb60\sa60\widctlpar\fi283\li0\lin0\ri0\rin0\slmult1\f3\fs22\b0\ulnone\i0\cf0\brdrbtw Slube iz stava 3 ta\u269?. 1, 2 i 3 ovog \u269?lana, obrazuju se kao stru\u269?ne slube Centra. \par\pard\s18\qc\sb200\sa200\widctlpar\fi0\li0\lin0\ri0\rin0\slmult1\f3\fs24\b\ulnone\i0\cf0\brdrbtw Obrazovanje slubi \par\pard\s19\qc\sb200\sa60\widctlpar\fi0\li0\lin0\ri0\rin0\slmult1\f3\fs24\b\ulnone\i0\cf0\brdrbtw \u268?lan 5 \par\pard\s30\qj\sb60\sa60\widctlpar\fi283\li0\lin0\ri0\rin0\slmult1\f3\fs22\b0\ulnone\i0\cf0\brdrbtw U Centru koji, s obzirom na broj i strukturu zaposlenih, ne ispunjava uslove za obrazovanje stru\u269?nih slubi, poslove tih slubi obavljaju svi stru\u269?ni radnici, u skladu sa aktom o unutranjoj organizaciji i sistematizaciji Centra. \par\pard\s30\qj\sb60\sa60\widctlpar\fi283\li0\lin0\ri0\rin0\slmult1\f3\fs22\b0\ulnone\i0\cf0\brdrbtw U Centru koji ima do deset stru\u269?nih radnika, poslovi se obavljaju u okviru jedne stru\u269?ne slube. \par\pard\s30\qj\sb60\sa60\widctlpar\fi283\li0\lin0\ri0\rin0\slmult1\f3\fs22\b0\ulnone\i0\cf0\brdrbtw U Centru koji ima od 11 do 16 stru\u269?nih radnika slube iz \u269?lana 4 stav 3 ta\u269?. 1 i 2 obrazuju se kao jedinstvena stru\u269?na sluba. \par\pard\s18\qc\sb200\sa200\widctlpar\fi0\li0\lin0\ri0\rin0\slmult1\f3\fs24\b\ulnone\i0\cf0\brdrbtw Sluba za djecu i mlade i sluba za odrasla i stara lica \par\pard\s19\qc\sb200\sa60\widctlpar\fi0\li0\lin0\ri0\rin0\slmult1\f3\fs24\b\ulnone\i0\cf0\brdrbtw \u268?lan 6 \par\pard\s30\qj\sb60\sa60\widctlpar\fi283\li0\lin0\ri0\rin0\slmult1\f3\fs22\b0\ulnone\i0\cf0\brdrbtw Sluba za djecu i mlade i sluba za odrasla i stara lica mogu se obrazovati kao odvojene slube ako Centar ima najmanje est stru\u269?nih radnika na osnovnim stru\u269?nim poslovima socijalne i dje\u269?je zatite, najmanje po tri u svakoj stru\u269?noj slubi. \par\pard\s30\qj\sb60\sa60\widctlpar\fi283\li0\lin0\ri0\rin0\slmult1\f3\fs22\b0\ulnone\i0\cf0\brdrbtw Stru\u269?ni radnik iz stava 1 ovog \u269?lana obavlja poslove rukovodioca stru\u269?ne slube. \par\pard\s18\qc\sb200\sa200\widctlpar\fi0\li0\lin0\ri0\rin0\slmult1\f3\fs24\b\ulnone\i0\cf0\brdrbtw Sluba za materijalna davanja i pravne poslove \par\pard\s19\qc\sb200\sa60\widctlpar\fi0\li0\lin0\ri0\rin0\slmult1\f3\fs24\b\ulnone\i0\cf0\brdrbtw \u268?lan 7 \par\pard\s30\qj\sb60\sa60\widctlpar\fi283\li0\lin0\ri0\rin0\slmult1\f3\fs22\b0\ulnone\i0\cf0\brdrbtw Sluba za materijalna davanja i pravne poslove moe se obrazovati kao posebna stru\u269?na sluba ako ima najmanje dva stru\u269?na radnika na pravnim poslovima i jednog stru\u269?nog radnika na osnovnim stru\u269?nim poslovima socijalne i dje\u269?je zatite. \par\pard\s30\qj\sb60\sa60\widctlpar\fi283\li0\lin0\ri0\rin0\slmult1\f3\fs22\b0\ulnone\i0\cf0\brdrbtw Stru\u269?ni radnik na pravnim poslovima obavlja poslove rukovodioca stru\u269?ne slube. \par\pard\s18\qc\sb200\sa200\widctlpar\fi0\li0\lin0\ri0\rin0\slmult1\f3\fs24\b\ulnone\i0\cf0\brdrbtw Sluba za finansijsko-administrativne i tehni\u269?ke poslove \par\pard\s19\qc\sb200\sa60\widctlpar\fi0\li0\lin0\ri0\rin0\slmult1\f3\fs24\b\ulnone\i0\cf0\brdrbtw \u268?lan 8 \par\pard\s30\qj\sb60\sa60\widctlpar\fi283\li0\lin0\ri0\rin0\slmult1\f3\fs22\b0\ulnone\i0\cf0\brdrbtw Obavljanje poslova slube za finansijsko-administrativne i tehni\u269?ke poslove blie se ure\u273?uje aktom o unutranjoj organizaciji i sistematizaciji Centra. \par\pard\s18\qc\sb200\sa200\widctlpar\fi0\li0\lin0\ri0\rin0\slmult1\f3\fs24\b\ulnone\i0\cf0\brdrbtw Rukovodilac stru\u269?ne slube \par\pard\s19\qc\sb200\sa60\widctlpar\fi0\li0\lin0\ri0\rin0\slmult1\f3\fs24\b\ulnone\i0\cf0\brdrbtw \u268?lan 9 \par\pard\s30\qj\sb60\sa60\widctlpar\fi283\li0\lin0\ri0\rin0\slmult1\f3\fs22\b0\ulnone\i0\cf0\brdrbtw Rukovodilac stru\u269?ne slube: \par\pard\s30\qj\sb60\sa60\widctlpar\fi-283\li567\lin567\ri0\rin0\slmult1\f3\fs22\b0\ulnone\i0\cf0\brdrbtw    1) organizuje rad stru\u269?nih radnika u okviru slube; \par\pard\s30\qj\sb60\sa60\widctlpar\fi-283\li567\lin567\ri0\rin0\slmult1\f3\fs22\b0\ulnone\i0\cf0\brdrbtw    2) vri kontrolu vo\u273?enja evidencije i dokumentacije o korisniku i rada sa korisnikom; \par\pard\s30\qj\sb60\sa60\widctlpar\fi-283\li567\lin567\ri0\rin0\slmult1\f3\fs22\b0\ulnone\i0\cf0\brdrbtw    3) obezbje\u273?uje raspodjelu predmeta stru\u269?nim radnicima, prema utvr\u273?enim procedurama i kriterijumima, obezbje\u273?uje stru\u269?nu i organizacionu podrku u obavljanju povjerenih zadataka i vodi ra\u269?una o podjednakoj optere\u263?enosti i racionalnom kori\u263?enju radnog vremena svakog stru\u269?nog radnika u slubi; \par\pard\s30\qj\sb60\sa60\widctlpar\fi-283\li567\lin567\ri0\rin0\slmult1\f3\fs22\b0\ulnone\i0\cf0\brdrbtw    4) koordinira rad slube sa drugim slubama unutar Centra i sa institucijama u jedinici lokalne samouprave, u vezi sa konkretnim slu\u269?ajem ili posebnim radnim zadatkom; \par\pard\s30\qj\sb60\sa60\widctlpar\fi-283\li567\lin567\ri0\rin0\slmult1\f3\fs22\b0\ulnone\i0\cf0\brdrbtw    5) prati rad pripravnika i volontera koji su raspore\u273?eni na rad u slubi, odre\u273?uje mentora za svakog pripravnika i volontera; \par\pard\s30\qj\sb60\sa60\widctlpar\fi-283\li567\lin567\ri0\rin0\slmult1\f3\fs22\b0\ulnone\i0\cf0\brdrbtw    6) sa\u269?injava mjese\u269?ne, kvartalne i godinje planove, programe i izvjetaje rada slube; \par\pard\s30\qj\sb60\sa60\widctlpar\fi-283\li567\lin567\ri0\rin0\slmult1\f3\fs22\b0\ulnone\i0\cf0\brdrbtw    7) obavlja i druge poslove u skladu sa aktom o unutranjoj organizaciji i sistematizaciji Centra. \par\pard\s30\qj\sb60\sa60\widctlpar\fi283\li0\lin0\ri0\rin0\slmult1\f3\fs22\b0\ulnone\i0\cf0\brdrbtw Poslove rukovodioca stru\u269?ne slube u podru\u269?noj jedinici obavlja jedan od stru\u269?nih radnika. \par\pard\s18\qc\sb200\sa200\widctlpar\fi0\li0\lin0\ri0\rin0\slmult1\f3\fs24\b\ulnone\i0\cf0\brdrbtw Poslovi supervizora \par\pard\s19\qc\sb200\sa60\widctlpar\fi0\li0\lin0\ri0\rin0\slmult1\f3\fs24\b\ulnone\i0\cf0\brdrbtw \u268?lan 10 \par\pard\s30\qj\sb60\sa60\widctlpar\fi-283\li283\lin283\ri0\rin0\slmult1\f3\fs22\b0\ulnone\i0\cf0\brdrbtw Supervizor: \par\pard\s30\qj\sb60\sa60\widctlpar\fi-283\li567\lin567\ri0\rin0\slmult1\f3\fs22\b0\ulnone\i0\cf0\brdrbtw    1) usmjerava, obu\u269?ava, podrava, podsti\u269?e i evaluira rad i razvoj stru\u269?nih kompetencija voditelja slu\u269?aja kako bi se postigli optimalni efekti u zadovoljavanju potreba korisnika; \par\pard\s30\qj\sb60\sa60\widctlpar\fi-283\li567\lin567\ri0\rin0\slmult1\f3\fs22\b0\ulnone\i0\cf0\brdrbtw    2) organizuje i realizuje postupak supervizije u svim fazama stru\u269?nog rada kod prijema, po\u269?etne procjene, procjene, planiranja, evaluacije i ponovnog pregleda; \par\pard\s30\qj\sb60\sa60\widctlpar\fi-283\li567\lin567\ri0\rin0\slmult1\f3\fs22\b0\ulnone\i0\cf0\brdrbtw    3) obavjetava rukovodioca stru\u269?ne slube u slu\u269?ajevima neprofesionalnog i nezakonitog ponaanja voditelja slu\u269?aja; \par\pard\s30\qj\sb60\sa60\widctlpar\fi-283\li567\lin567\ri0\rin0\slmult1\f3\fs22\b0\ulnone\i0\cf0\brdrbtw    4) sa\u269?injava godinje izvjetaje o napretku u radu voditelja slu\u269?aja; \par\pard\s30\qj\sb60\sa60\widctlpar\fi-283\li567\lin567\ri0\rin0\slmult1\f3\fs22\b0\ulnone\i0\cf0\brdrbtw    5) obavlja i druge poslove u skladu sa aktom o unutranjoj organizaciji i sistematizaciji Centra. \par\pard\s18\qc\sb200\sa200\widctlpar\fi0\li0\lin0\ri0\rin0\slmult1\f3\fs24\b\ulnone\i0\cf0\brdrbtw Supervizor \par\pard\s19\qc\sb200\sa60\widctlpar\fi0\li0\lin0\ri0\rin0\slmult1\f3\fs24\b\ulnone\i0\cf0\brdrbtw \u268?lan 11 \par\pard\s30\qj\sb60\sa60\widctlpar\fi283\li0\lin0\ri0\rin0\slmult1\f3\fs22\b0\ulnone\i0\cf0\brdrbtw Poslove iz \u269?lana 10 ovog pravilnika, na sedam stru\u269?nih radnika na osnovnim stru\u269?nim poslovima socijalne i dje\u269?je zatite, obavlja jedan supervizor. \par\pard\s30\qj\sb60\sa60\widctlpar\fi283\li0\lin0\ri0\rin0\slmult1\f3\fs22\b0\ulnone\i0\cf0\brdrbtw U centrima koji imaju do est stru\u269?nih radnika na osnovnim stru\u269?nim poslovima socijalne i dje\u269?je zatite, superviziju obezbje\u273?uje Zavod za socijalnu i dje\u269?ju zatitu. \par\pard\s30\qj\sb60\sa60\widctlpar\fi283\li0\lin0\ri0\rin0\slmult1\f3\fs22\b0\ulnone\i0\cf0\brdrbtw Supervizor moe, uz odobrenje rukovodioca stru\u269?ne slube, obavljati i poslove voditelja slu\u269?aja i specijalizovane stru\u269?ne poslove, ako to ne remeti proces supervizije i nije u suprotnosti sa interesima korisnika. \par\pard\s18\qc\sb200\sa200\widctlpar\fi0\li0\lin0\ri0\rin0\slmult1\f3\fs24\b\ulnone\i0\cf0\brdrbtw Voditelj slu\u269?aja \par\pard\s19\qc\sb200\sa60\widctlpar\fi0\li0\lin0\ri0\rin0\slmult1\f3\fs24\b\ulnone\i0\cf0\brdrbtw \u268?lan 12 \par\pard\s30\qj\sb60\sa60\widctlpar\fi283\li0\lin0\ri0\rin0\slmult1\f3\fs22\b0\ulnone\i0\cf0\brdrbtw Voditelj slu\u269?aja: \par\pard\s30\qj\sb60\sa60\widctlpar\fi-283\li567\lin567\ri0\rin0\slmult1\f3\fs22\b0\ulnone\i0\cf0\brdrbtw    1) upoznaje korisnika sa njegovim pravima; \par\pard\s30\qj\sb60\sa60\widctlpar\fi-283\li567\lin567\ri0\rin0\slmult1\f3\fs22\b0\ulnone\i0\cf0\brdrbtw    2) organizuje i realizuje ostvarivanje prava, pruanje usluga i obezbje\u273?enje mjera zatite korisniku u svim fazama stru\u269?nog rada; \par\pard\s30\qj\sb60\sa60\widctlpar\fi-283\li567\lin567\ri0\rin0\slmult1\f3\fs22\b0\ulnone\i0\cf0\brdrbtw    3) u saradnji sa rukovodiocem stru\u269?ne slube ili supervizorom zapo\u269?inje rad na slu\u269?aju i planira po\u269?etnu procjenu, o potrebi rada na usmjerenoj procjeni stanja i potrebi korisnika i planira njenu realizaciju; \par\pard\s30\qj\sb60\sa60\widctlpar\fi-283\li567\lin567\ri0\rin0\slmult1\f3\fs22\b0\ulnone\i0\cf0\brdrbtw    4) u saradji sa rukovodiocem stru\u269?ne slube ili supervizorom sa\u269?injava predlog planova usluga i mjera, kao i dinamiku, realizaciju i rokove za evaluaciju; \par\pard\s30\qj\sb60\sa60\widctlpar\fi-283\li567\lin567\ri0\rin0\slmult1\f3\fs22\b0\ulnone\i0\cf0\brdrbtw    5) prati i koordinira realizaciju predloenih usluga i mjera i prua neposrednu podrku korisniku; \par\pard\s30\qj\sb60\sa60\widctlpar\fi-283\li567\lin567\ri0\rin0\slmult1\f3\fs22\b0\ulnone\i0\cf0\brdrbtw    6) sagledava, zajedno sa rukovodiocem stru\u269?ne slube ili supervizorom, rezultate evaluacije i donosi odluku o potrebi za ponovnom procjenom; \par\pard\s30\qj\sb60\sa60\widctlpar\fi-283\li567\lin567\ri0\rin0\slmult1\f3\fs22\b0\ulnone\i0\cf0\brdrbtw    7) vodi evidenciju i dokumentaciju o korisniku i radu sa korisnikom; \par\pard\s30\qj\sb60\sa60\widctlpar\fi-283\li567\lin567\ri0\rin0\slmult1\f3\fs22\b0\ulnone\i0\cf0\brdrbtw    8) sa\u269?injava posebne izvjetaje, odnosno nalaz i miljenje organa starateljstva (u daljem tekstu: nalaz i miljenje); \par\pard\s30\qj\sb60\sa60\widctlpar\fi-283\li567\lin567\ri0\rin0\slmult1\f3\fs22\b0\ulnone\i0\cf0\brdrbtw    9) u postupcima pred drugim organima obrazlae nalaz i stru\u269?no miljenje Centra, odnosno organa starateljstva o potrebama, pravima i interesima korisnika; \par\pard\s30\qj\sb60\sa60\widctlpar\fi-283\li567\lin567\ri0\rin0\slmult1\f3\fs22\b0\ulnone\i0\cf0\brdrbtw    9a) evidentira kontakte sa korisnikom i zna\u269?ajnim licima za korisnika; i \par\pard\s30\qj\sb60\sa60\widctlpar\fi-283\li567\lin567\ri0\rin0\slmult1\f3\fs22\b0\ulnone\i0\cf0\brdrbtw    10) obavlja i druge poslove u skladu sa aktom o unutranjoj organizaciji i sistematizaciji Centra. \par\pard\s30\qj\sb60\sa60\widctlpar\fi283\li0\lin0\ri0\rin0\slmult1\f3\fs22\b0\ulnone\i0\cf0\brdrbtw Voditelj slu\u269?aja, koji ispunjava propisane uslove, moe da obavlja i specijalizovane stru\u269?ne poslove. \par\pard\s30\qj\sb60\sa60\widctlpar\fi283\li0\lin0\ri0\rin0\slmult1\f3\fs22\b0\ulnone\i0\cf0\brdrbtw Voditelj slu\u269?aja ne moe da bude staralac u postupcima za koje je zaduen niti da prua usluge medijacije korisniku \u269?ijim je slu\u269?ajem zaduen. \par\pard\s18\qc\sb200\sa200\widctlpar\fi0\li0\lin0\ri0\rin0\slmult1\f3\fs24\b\ulnone\i0\cf0\brdrbtw Stru\u269?ni radnik na materijalnim davanjima \par\pard\s19\qc\sb200\sa60\widctlpar\fi0\li0\lin0\ri0\rin0\slmult1\f3\fs24\b\ulnone\i0\cf0\brdrbtw \u268?lan 13 \par\pard\s30\qj\sb60\sa60\widctlpar\fi283\li0\lin0\ri0\rin0\slmult1\f3\fs22\b0\ulnone\i0\cf0\brdrbtw Stru\u269?ni radnik na materijalnim davanjima: \par\pard\s30\qj\sb60\sa60\widctlpar\fi-283\li567\lin567\ri0\rin0\slmult1\f3\fs22\b0\ulnone\i0\cf0\brdrbtw    1) pribavlja podatke za ostvarivanje materijalnog davanja; \par\pard\s30\qj\sb60\sa60\widctlpar\fi-283\li567\lin567\ri0\rin0\slmult1\f3\fs22\b0\ulnone\i0\cf0\brdrbtw    2) procjenjuje stanje i potrebe korisnika, posebno da li korisnik pripada grupama koje se posebno tite, u skladu sa zakonom; \par\pard\s30\qj\sb60\sa60\widctlpar\fi-283\li567\lin567\ri0\rin0\slmult1\f3\fs22\b0\ulnone\i0\cf0\brdrbtw    3) sa\u269?injava nalaz i miljenje; \par\pard\s30\qj\sb60\sa60\widctlpar\fi-283\li567\lin567\ri0\rin0\slmult1\f3\fs22\b0\ulnone\i0\cf0\brdrbtw    4) motivie i uklju\u269?uje korisnika u odgovaraju\u263?e vidove aktivacije, u\u269?estvuje u otklanjanju prepreka za uklju\u269?ivanje u zajednicu i aktivaciju i obezbje\u273?uje odgovaraju\u263?u podrku; \par\pard\s30\qj\sb60\sa60\widctlpar\fi-283\li567\lin567\ri0\rin0\slmult1\f3\fs22\b0\ulnone\i0\cf0\brdrbtw    5) zajedno sa korisnikom sa\u269?injava individualni plan aktivacije, prati sprovo\u273?enje plana, sagledava i evaluira njegove ishode; \par\pard\s30\qj\sb60\sa60\widctlpar\fi-283\li567\lin567\ri0\rin0\slmult1\f3\fs22\b0\ulnone\i0\cf0\brdrbtw    6) prua podrku voditelju slu\u269?aja i u\u269?estvuje kao \u269?lan tima u sprovo\u273?enju aktivnosti iz individualnog plana usluga; \par\pard\s30\qj\sb60\sa60\widctlpar\fi-283\li567\lin567\ri0\rin0\slmult1\f3\fs22\b0\ulnone\i0\cf0\brdrbtw    7) daje preporuke za dodatane usluge i mjere koje su potrebne za stabilizovanje stanja korisnika; \par\pard\s30\qj\sb60\sa60\widctlpar\fi-283\li567\lin567\ri0\rin0\slmult1\f3\fs22\b0\ulnone\i0\cf0\brdrbtw    7a) evidentira kontakte sa korisnikom i zna\u269?ajnim licima za korisnika na obrascu iz \u269?lana 30 stav 3 ta\u269?ka 4 ovog pravilnika; i \par\pard\s30\qj\sb60\sa60\widctlpar\fi-283\li567\lin567\ri0\rin0\slmult1\f3\fs22\b0\ulnone\i0\cf0\brdrbtw    8) obavlja i druge poslove u skladu sa aktom o unutranjoj organizaciji i sistematizaciji Centra. \par\pard\s18\qc\sb200\sa200\widctlpar\fi0\li0\lin0\ri0\rin0\slmult1\f3\fs24\b\ulnone\i0\cf0\brdrbtw Stru\u269?ni radnik na pravnim poslovima \par\pard\s19\qc\sb200\sa60\widctlpar\fi0\li0\lin0\ri0\rin0\slmult1\f3\fs24\b\ulnone\i0\cf0\brdrbtw \u268?lan 14 \par\pard\s30\qj\sb60\sa60\widctlpar\fi283\li0\lin0\ri0\rin0\slmult1\f3\fs22\b0\ulnone\i0\cf0\brdrbtw Stru\u269?ni radnik na pravnim poslovima: \par\pard\s30\qj\sb60\sa60\widctlpar\fi-283\li567\lin567\ri0\rin0\slmult1\f3\fs22\b0\ulnone\i0\cf0\brdrbtw    1) informie korisnika o postupcima za ostvarivanje prava, njegovim pravima i obavezama; \par\pard\s30\qj\sb60\sa60\widctlpar\fi-283\li567\lin567\ri0\rin0\slmult1\f3\fs22\b0\ulnone\i0\cf0\brdrbtw    2) vri provjeru prihvatljivosti dokaza i priloene dokumentacije; \par\pard\s30\qj\sb60\sa60\widctlpar\fi-283\li567\lin567\ri0\rin0\slmult1\f3\fs22\b0\ulnone\i0\cf0\brdrbtw    3) kod nadlenih organa pribavlja dokaze o kojima ti organi vode evidencije; \par\pard\s30\qj\sb60\sa60\widctlpar\fi-283\li567\lin567\ri0\rin0\slmult1\f3\fs22\b0\ulnone\i0\cf0\brdrbtw    4) obavlja radnje u vezi pokretanja sudskih i drugih postupaka iz porodi\u269?nih odnosa i u drugim slu\u269?ajevima kada su u\u269?e\u263?e ili aktivna legitimacija organa starateljstva propisani zakonom; \par\pard\s30\qj\sb60\sa60\widctlpar\fi-283\li567\lin567\ri0\rin0\slmult1\f3\fs22\b0\ulnone\i0\cf0\brdrbtw    5) prua konsultativnu podrku voditelju slu\u269?aja i stru\u269?nom radniku na materijalnim davanjima; \par\pard\s30\qj\sb60\sa60\widctlpar\fi-283\li567\lin567\ri0\rin0\slmult1\f3\fs22\b0\ulnone\i0\cf0\brdrbtw    6) obavlja i druge poslove u skladu aktom o unutranjoj organizaciji i sistematizaciji Centra. \par\pard\s18\qc\sb200\sa200\widctlpar\fi0\li0\lin0\ri0\rin0\slmult1\f3\fs24\b\ulnone\i0\cf0\brdrbtw Vrste stru\u269?nih i savjetodavnih tijela \par\pard\s19\qc\sb200\sa60\widctlpar\fi0\li0\lin0\ri0\rin0\slmult1\f3\fs24\b\ulnone\i0\cf0\brdrbtw \u268?lan 15 \par\pard\s30\qj\sb60\sa60\widctlpar\fi283\li0\lin0\ri0\rin0\slmult1\f3\fs22\b0\ulnone\i0\cf0\brdrbtw Radi povezivanja stru\u269?nih slubi, pravovremenog obavjetavanja i koordinacije u Centru se obrazuju stalna i povremena stru\u269?na i savjetodavna tijela. \par\pard\s30\qj\sb60\sa60\widctlpar\fi283\li0\lin0\ri0\rin0\slmult1\f3\fs22\b0\ulnone\i0\cf0\brdrbtw Stalna stru\u269?na i savjetodavna tijela Centra, su: \par\pard\s30\qj\sb60\sa60\widctlpar\fi-283\li567\lin567\ri0\rin0\slmult1\f3\fs22\b0\ulnone\i0\cf0\brdrbtw    1) kolegijum rukovodilaca ; \par\pard\s30\qj\sb60\sa60\widctlpar\fi-283\li567\lin567\ri0\rin0\slmult1\f3\fs22\b0\ulnone\i0\cf0\brdrbtw    2) kolegijum stru\u269?ne slube; i \par\pard\s30\qj\sb60\sa60\widctlpar\fi-283\li567\lin567\ri0\rin0\slmult1\f3\fs22\b0\ulnone\i0\cf0\brdrbtw    3) komisija organa starateljstva. \par\pard\s18\qc\sb200\sa200\widctlpar\fi0\li0\lin0\ri0\rin0\slmult1\f3\fs24\b\ulnone\i0\cf0\brdrbtw Kolegijum rukovodilaca \par\pard\s19\qc\sb200\sa60\widctlpar\fi0\li0\lin0\ri0\rin0\slmult1\f3\fs24\b\ulnone\i0\cf0\brdrbtw \u268?lan 16 \par\pard\s30\qj\sb60\sa60\widctlpar\fi283\li0\lin0\ri0\rin0\slmult1\f3\fs22\b0\ulnone\i0\cf0\brdrbtw Kolegijum rukovodilaca \u269?ine rukovodioci stru\u269?nih slubi, odnosno podru\u269?nih jedinica. \par\pard\s30\qj\sb60\sa60\widctlpar\fi283\li0\lin0\ri0\rin0\slmult1\f3\fs22\b0\ulnone\i0\cf0\brdrbtw Kolegijum rukovodilaca je savjetodavno tijelo direktora, koje predlae mjere za unapre\u273?enje stru\u269?nog rada, dodatnog stru\u269?nog usavravanja zaposlenih, unapre\u273?enje poloaja korisnika, ostvarivanje saradnje sa drugim ustanovama i organizacijama i ostvarivanje stru\u269?ne saradnje i koordinacije izme\u273?u stru\u269?nih slubi Centra. \par\pard\s18\qc\sb200\sa200\widctlpar\fi0\li0\lin0\ri0\rin0\slmult1\f3\fs24\b\ulnone\i0\cf0\brdrbtw Kolegijum stru\u269?ne slube \par\pard\s19\qc\sb200\sa60\widctlpar\fi0\li0\lin0\ri0\rin0\slmult1\f3\fs24\b\ulnone\i0\cf0\brdrbtw \u268?lan 17 \par\pard\s30\qj\sb60\sa60\widctlpar\fi283\li0\lin0\ri0\rin0\slmult1\f3\fs22\b0\ulnone\i0\cf0\brdrbtw Kolegijum stru\u269?ne slube \u269?ine rukovodioci stru\u269?ne slube, supervizori i voditelji slu\u269?aja, stru\u269?ni radnici na pravnim poslovima i stru\u269?ni radnici na materijalnim davanjima. \par\pard\s30\qj\sb60\sa60\widctlpar\fi283\li0\lin0\ri0\rin0\slmult1\f3\fs22\b0\ulnone\i0\cf0\brdrbtw Kolegijum stru\u269?ne slube razmatra pitanja o unapre\u273?enju stru\u269?nih postupaka i procedura u radu sa korisnicima. \par\pard\s18\qc\sb200\sa200\widctlpar\fi0\li0\lin0\ri0\rin0\slmult1\f3\fs24\b\ulnone\i0\cf0\brdrbtw Komisija organa starateljstva \par\pard\s19\qc\sb200\sa60\widctlpar\fi0\li0\lin0\ri0\rin0\slmult1\f3\fs24\b\ulnone\i0\cf0\brdrbtw \u268?lan 17a \par\pard\s30\qj\sb60\sa60\widctlpar\fi283\li0\lin0\ri0\rin0\slmult1\f3\fs22\b0\ulnone\i0\cf0\brdrbtw Komisija organa starateljstva obrazuje se radi izvrenja poslova popisa i procjene vrijednosti imovine ti\u263?enika u skladu sa zakonom. \par\pard\s18\qc\sb200\sa200\widctlpar\fi0\li0\lin0\ri0\rin0\slmult1\f3\fs24\b\ulnone\i0\cf0\brdrbtw Stru\u269?ni tim \par\pard\s19\qc\sb200\sa60\widctlpar\fi0\li0\lin0\ri0\rin0\slmult1\f3\fs24\b\ulnone\i0\cf0\brdrbtw \u268?lan 18 \par\pard\s30\qj\sb60\sa60\widctlpar\fi283\li0\lin0\ri0\rin0\slmult1\f3\fs22\b0\ulnone\i0\cf0\brdrbtw U Centru se pored stalnih stru\u269?nih i savjetodavnih tijela, mogu obrazovati i povremena stru\u269?na tijela. \par\pard\s30\qj\sb60\sa60\widctlpar\fi283\li0\lin0\ri0\rin0\slmult1\f3\fs22\b0\ulnone\i0\cf0\brdrbtw Stru\u269?ni tim se obrazuje kada: \par\pard\s30\qj\sb60\sa60\widctlpar\fi-283\li567\lin567\ri0\rin0\slmult1\f3\fs22\b0\ulnone\i0\cf0\brdrbtw    1) je potrebno izvrenje poslova koji se obavljaju timski saglasno zakonu ili podzakonskim aktima; \par\pard\s30\qj\sb60\sa60\widctlpar\fi-283\li567\lin567\ri0\rin0\slmult1\f3\fs22\b0\ulnone\i0\cf0\brdrbtw    2) je potrebno donijeti odluku o zasnivanju usvojenja; \par\pard\s30\qj\sb60\sa60\widctlpar\fi-283\li567\lin567\ri0\rin0\slmult1\f3\fs22\b0\ulnone\i0\cf0\brdrbtw    3) se razmatra izvjetaj o radu staraoca; \par\pard\s30\qj\sb60\sa60\widctlpar\fi-283\li567\lin567\ri0\rin0\slmult1\f3\fs22\b0\ulnone\i0\cf0\brdrbtw    4) se odlu\u269?uje o davanju odobrenja staratelju za preduzimanje radnje ili posla koji prelazi okvire redovnog poslovanja i upravljanja imovinom ti\u263?enika; \par\pard\s30\qj\sb60\sa60\widctlpar\fi-283\li567\lin567\ri0\rin0\slmult1\f3\fs22\b0\ulnone\i0\cf0\brdrbtw    5) je potrebno donijeti odluku o porodi\u269?nom smjetaju-hraniteljstvu, porodi\u269?nom smjetaju i smjetaju djeteta u ustanovu; i \par\pard\s30\qj\sb60\sa60\widctlpar\fi-283\li567\lin567\ri0\rin0\slmult1\f3\fs22\b0\ulnone\i0\cf0\brdrbtw    6) u drugim slu\u269?ajevima. \par\pard\s30\qj\sb60\sa60\widctlpar\fi283\li0\lin0\ri0\rin0\slmult1\f3\fs22\b0\ulnone\i0\cf0\brdrbtw Stru\u269?ni tim se obrazuje kada: \par\pard\s30\qj\sb60\sa60\widctlpar\fi-283\li567\lin567\ri0\rin0\slmult1\f3\fs22\b0\ulnone\i0\cf0\brdrbtw    1) se razmatra izvjetaj o radu staraoca; \par\pard\s30\qj\sb60\sa60\widctlpar\fi-283\li567\lin567\ri0\rin0\slmult1\f3\fs22\b0\ulnone\i0\cf0\brdrbtw    2) se daje odobrenje staraocu za obavljanje poslova u skladu sa zakonom; \par\pard\s30\qj\sb60\sa60\widctlpar\fi-283\li567\lin567\ri0\rin0\slmult1\f3\fs22\b0\ulnone\i0\cf0\brdrbtw    3) je potrebno donijeti odluku o porodi\u269?nom smjetaju-hraniteljstvu i porodi\u269?nom smjetaju; \par\pard\s30\qj\sb60\sa60\widctlpar\fi-283\li567\lin567\ri0\rin0\slmult1\f3\fs22\b0\ulnone\i0\cf0\brdrbtw    4) je potrebno donijeti odluku o zasnivanju usvojenja; i \par\pard\s30\qj\sb60\sa60\widctlpar\fi-283\li567\lin567\ri0\rin0\slmult1\f3\fs22\b0\ulnone\i0\cf0\brdrbtw    5) u drugim slu\u269?ajevima. \par\pard\s18\qc\sb200\sa200\widctlpar\fi0\li0\lin0\ri0\rin0\slmult1\f3\fs24\b\ulnone\i0\cf0\brdrbtw Povezivanje centara \par\pard\s19\qc\sb200\sa60\widctlpar\fi0\li0\lin0\ri0\rin0\slmult1\f3\fs24\b\ulnone\i0\cf0\brdrbtw \u268?lan 19 \par\pard\s30\qj\sb60\sa60\widctlpar\fi283\li0\lin0\ri0\rin0\slmult1\f3\fs22\b0\ulnone\i0\cf0\brdrbtw Za usluge socijalne i dje\u269?je zatite koje zahtijevaju specijalizovana stru\u269?na znanja i vjetine (porodi\u269?ni smjetaj-hraniteljstvo, porodi\u269?ni smjetaj, usvojenje, savjetovanje, terapija, medijacija i sl.) dva ili vie centara mogu zajedno da organizuju pruanje tih usluga. \par\pard\s30\qj\sb60\sa60\widctlpar\fi283\li0\lin0\ri0\rin0\slmult1\f3\fs22\b0\ulnone\i0\cf0\brdrbtw Centri iz stava 1 ovog \u269?lana sporazumno ure\u273?uju vrstu usluge i u okviru kog Centra \u263?e se pruati usluge. \par\pard\s30\qj\sb60\sa60\widctlpar\fi283\li0\lin0\ri0\rin0\slmult1\f3\fs22\b0\ulnone\i0\cf0\brdrbtw Sporazum iz stava 2 ovog \u269?lana zaklju\u269?uje se uz prethodno pribavljenu saglasnost organa dravne uprave nadlenog za poslove socijalnog staranja ( u daljem tekstu: Ministarstvo). \par\pard\s18\qc\sb200\sa200\widctlpar\fi0\li0\lin0\ri0\rin0\slmult1\f3\fs24\b\ulnone\i0\cf0\brdrbtw Pristup uslugama \par\pard\s19\qc\sb200\sa60\widctlpar\fi0\li0\lin0\ri0\rin0\slmult1\f3\fs24\b\ulnone\i0\cf0\brdrbtw \u268?lan 20 \par\pard\s30\qj\sb60\sa60\widctlpar\fi283\li0\lin0\ri0\rin0\slmult1\f3\fs22\b0\ulnone\i0\cf0\brdrbtw Organizacijom rada Centra treba da se obezbijedi da gra\u273?ani imaju 24 \u269?asa nesmetan pristup uslugama neodlonih intervencija, u skladu sa zakonom. \par\pard\s18\qc\sb200\sa200\widctlpar\fi0\li0\lin0\ri0\rin0\slmult1\f3\fs24\b\ulnone\i0\cf0\brdrbtw Broj i struktura stru\u269?nih radnika i drugih zaposlenih \par\pard\s19\qc\sb200\sa60\widctlpar\fi0\li0\lin0\ri0\rin0\slmult1\f3\fs24\b\ulnone\i0\cf0\brdrbtw \u268?lan 21 \par\pard\s30\qj\sb60\sa60\widctlpar\fi283\li0\lin0\ri0\rin0\slmult1\f3\fs22\b0\ulnone\i0\cf0\brdrbtw Centar treba da ima najmanje: tri stru\u269?na radnika na osnovnim stru\u269?nim poslovima socijalne i dje\u269?je zatite, jednog stru\u269?nog radnika na pravnim poslovima, dva radnika na administrativno-finansijskim poslovima i jednog radnika na tehni\u269?kim poslovima. \par\pard\s30\qj\sb60\sa60\widctlpar\fi283\li0\lin0\ri0\rin0\slmult1\f3\fs22\b0\ulnone\i0\cf0\brdrbtw Podru\u269?na jedinica Centra treba da ima najmanje: dva stru\u269?na radnika na osnovnim stru\u269?nim poslovima socijalne i dje\u269?je zatite, jednog stru\u269?nog radnika na pravnim poslovima, jednog radnika na administrativno-finansijskim poslovima i jednog radnika na tehni\u269?kim poslovima. \par\pard\s30\qj\sb60\sa60\widctlpar\fi283\li0\lin0\ri0\rin0\slmult1\f3\fs22\b0\ulnone\i0\cf0\brdrbtw Izuzetno od stava 2 ovog \u269?lana, ako podru\u269?na jedinica Centra, za teritoriju za koju je osnovana, ima manje od 6.000 stanovnika, treba da ima najmanje: jednog stru\u269?nog radnika na osnovnim stru\u269?nim poslovima socijalne i dje\u269?je zatite, jednog stru\u269?nog radnika na pravnim poslovima i jednog radnika na administrativno-finansijskim poslovima. \par\pard\s30\qj\sb60\sa60\widctlpar\fi283\li0\lin0\ri0\rin0\slmult1\f3\fs22\b0\ulnone\i0\cf0\brdrbtw Kancelarija treba da ima najmanje jednog stru\u269?nog radnika na osnovnim stru\u269?nim poslovima socijalne i dje\u269?je zatite. \par\pard\s18\qc\sb200\sa200\widctlpar\fi0\li0\lin0\ri0\rin0\slmult1\f3\fs24\b\ulnone\i0\cf0\brdrbtw Broj stru\u269?nih radnika \par\pard\s19\qc\sb200\sa60\widctlpar\fi0\li0\lin0\ri0\rin0\slmult1\f3\fs24\b\ulnone\i0\cf0\brdrbtw \u268?lan 22 \par\pard\s30\qj\sb60\sa60\widctlpar\fi283\li0\lin0\ri0\rin0\slmult1\f3\fs22\b0\ulnone\i0\cf0\brdrbtw Pored stru\u269?nih radnika iz \u269?lana 21 stav 1 ovog pravilnika, ako Centar, za teritoriju za koju je osnovan, ima: \par\pard\s30\qj\sb60\sa60\widctlpar\fi-283\li567\lin567\ri0\rin0\slmult1\f3\fs22\b0\ulnone\i0\cf0\brdrbtw    1) vie od 10.000 stanovnika, na svakih daljih 5.000 stanovnika, treba da ima jednog stru\u269?nog radnika na osnovnim stru\u269?nim poslovima socijalne i dje\u269?je zatite; \par\pard\s30\qj\sb60\sa60\widctlpar\fi-283\li567\lin567\ri0\rin0\slmult1\f3\fs22\b0\ulnone\i0\cf0\brdrbtw    2) manje od 30.000 stanovnika, na svakih daljih 30.000 stanovnika, treba da ima jednog stru\u269?nog radnika na pravnim poslovima; \par\pard\s30\qj\sb60\sa60\widctlpar\fi-283\li567\lin567\ri0\rin0\slmult1\f3\fs22\b0\ulnone\i0\cf0\brdrbtw    3) do 100.000 stanovnika treba da ima jednog stru\u269?nog radnika na poslovima planiranja i razvoja, odnosno po jednog stru\u269?nog radnika, na svakih daljih 50.000 stanovnika. \par\pard\s30\qj\sb60\sa60\widctlpar\fi283\li0\lin0\ri0\rin0\slmult1\f3\fs22\b0\ulnone\i0\cf0\brdrbtw Centar treba da ima najmanje 50% socijalnih radnika od ukupnog broja stru\u269?nih radnika. \par\pard\s18\qc\sb200\sa200\widctlpar\fi0\li0\lin0\ri0\rin0\slmult1\f3\fs24\b\ulnone\i0\cf0\brdrbtw Broj i struktura drugih radnika \par\pard\s19\qc\sb200\sa60\widctlpar\fi0\li0\lin0\ri0\rin0\slmult1\f3\fs24\b\ulnone\i0\cf0\brdrbtw \u268?lan 23 \par\pard\s30\qj\sb60\sa60\widctlpar\fi283\li0\lin0\ri0\rin0\slmult1\f3\fs22\b0\ulnone\i0\cf0\brdrbtw Pored radnika iz \u269?lana 21 stav 1 ovog pravilnika Centar treba da ima: \par\pard\s30\qj\sb60\sa60\widctlpar\fi-283\li567\lin567\ri0\rin0\slmult1\f3\fs22\b0\ulnone\i0\cf0\brdrbtw    1) jednog radnika na administrativno-finansijskim poslovima i jednog radnika na tehni\u269?kim poslovima koji je osnovan za teritoriju koja ima manje od 30.000 stanovnika; \par\pard\s30\qj\sb60\sa60\widctlpar\fi-283\li567\lin567\ri0\rin0\slmult1\f3\fs22\b0\ulnone\i0\cf0\brdrbtw    2) dva radnika na administrativno-finansijskim poslovima i jednog radnika na tehni\u269?kim poslovima koji je osnovan za teritoriju od 30.000 do 60.000 stanovnika; \par\pard\s30\qj\sb60\sa60\widctlpar\fi-283\li567\lin567\ri0\rin0\slmult1\f3\fs22\b0\ulnone\i0\cf0\brdrbtw    3) tri radnika na administrativno-finansijskim poslovima i dva radnika na tehni\u269?kim poslovima koji je osnovan za teritoriju od 60.000 do 100.000 stanovnika; \par\pard\s30\qj\sb60\sa60\widctlpar\fi-283\li567\lin567\ri0\rin0\slmult1\f3\fs22\b0\ulnone\i0\cf0\brdrbtw    4) \u269?etiri radnika na administrativno-finansijskim poslovima i dva radnika na tehni\u269?kim poslovima koji je osnovan za teritoriju od 100.000 do 150.000 stanovnika; i \par\pard\s30\qj\sb60\sa60\widctlpar\fi-283\li567\lin567\ri0\rin0\slmult1\f3\fs22\b0\ulnone\i0\cf0\brdrbtw    5) pet radnika na administrativno-finansijskim poslovima i tri radnika na tehni\u269?kim poslovima koji je osnovan za teritoriju od 150.000 do 200.000 stanovnika. \par\pard\s18\qc\sb200\sa200\widctlpar\fi0\li0\lin0\ri0\rin0\slmult1\f3\fs24\b\ulnone\i0\cf0\brdrbtw Pove\u263?anje broja stru\u269?nih i drugih radnika \par\pard\s19\qc\sb200\sa60\widctlpar\fi0\li0\lin0\ri0\rin0\slmult1\f3\fs24\b\ulnone\i0\cf0\brdrbtw \u268?lan 24 \par\pard\s30\qj\sb60\sa60\widctlpar\fi283\li0\lin0\ri0\rin0\slmult1\f3\fs22\b0\ulnone\i0\cf0\brdrbtw Centar, u kome je prosje\u269?an broj korisnika po zaposlenom u prethodnoj godini, pove\u263?an u odnosu na prosje\u269?an broj korisnika po zaposlenom u Crnoj Gori, moe pove\u263?ati broj radnika u odnosu na normativ utvr\u273?en u \u269?l. 22 i 23 ovog pravilnika, i to: \par\pard\s30\qj\sb60\sa60\widctlpar\fi-283\li567\lin567\ri0\rin0\slmult1\f3\fs22\b0\ulnone\i0\cf0\brdrbtw    1) do 10% ako je broj korisnika uve\u263?an do 100%; \par\pard\s30\qj\sb60\sa60\widctlpar\fi-283\li567\lin567\ri0\rin0\slmult1\f3\fs22\b0\ulnone\i0\cf0\brdrbtw    2) do 15% ako je broj korisnika uve\u263?an od 100% do 150%;i \par\pard\s30\qj\sb60\sa60\widctlpar\fi-283\li567\lin567\ri0\rin0\slmult1\f3\fs22\b0\ulnone\i0\cf0\brdrbtw    3) do 20% ako je broj korisnika uve\u263?an do 150%. \par\pard\s30\qj\sb60\sa60\widctlpar\fi283\li0\lin0\ri0\rin0\slmult1\f3\fs22\b0\ulnone\i0\cf0\brdrbtw Izuzetno, Centar koji ima razu\u273?enu teritoriju ili posebno sloenu strukturu korisnika, moe imati ve\u263?i broj radnika od broja utvr\u273?enog u stavu 1 ovog \u269?lana. \par\pard\s18\qc\sb200\sa200\widctlpar\fi0\li0\lin0\ri0\rin0\slmult1\f3\fs24\b\ulnone\i0\cf0\brdrbtw Prijem \par\pard\s19\qc\sb200\sa60\widctlpar\fi0\li0\lin0\ri0\rin0\slmult1\f3\fs24\b\ulnone\i0\cf0\brdrbtw \u268?lan 25 \par\pard\s30\qj\sb60\sa60\widctlpar\fi283\li0\lin0\ri0\rin0\slmult1\f3\fs22\b0\ulnone\i0\cf0\brdrbtw Stru\u269?ni radnik na materjalnim davanjima vri prijem podnosioca zahtjeva ili lica koje je prijavilo slu\u269?aj ( u daljem tekstu: podnosilac zahtjeva). \par\pard\s30\qj\sb60\sa60\widctlpar\fi283\li0\lin0\ri0\rin0\slmult1\f3\fs22\b0\ulnone\i0\cf0\brdrbtw Prijem obuhvata: prijem podnesaka, prijem telefonskih poziva ili li\u269?ni kontakt sa korisnikom, pomo\u263? u sastavljanju odgovaraju\u263?eg podneska podnosiocu zahtjeva, prijemnu procjenu podneska, pruanje potrebnih informacija podnosiocu zahtjeva, upu\u263?ivanje na druge nadlene organe i organizacije, kao i otvaranje slu\u269?aja u Centru. \par\pard\s30\qj\sb60\sa60\widctlpar\fi283\li0\lin0\ri0\rin0\slmult1\f3\fs22\b0\ulnone\i0\cf0\brdrbtw Pored stru\u269?nog radnika iz stava 1 ovog \u269?lana, poslove prijema moe da obavlja stru\u269?ni radnik na osnovnim stru\u269?nim poslovima socijalne i dje\u269?je zatite i stru\u269?ni radnik na pravnim poslovima, uz podrku radnika na administrativno-finansijskim poslovima. \par\pard\s18\qc\sb200\sa200\widctlpar\fi0\li0\lin0\ri0\rin0\slmult1\f3\fs24\b\ulnone\i0\cf0\brdrbtw Provjera prihvatljivosti podneska \par\pard\s19\qc\sb200\sa60\widctlpar\fi0\li0\lin0\ri0\rin0\slmult1\f3\fs24\b\ulnone\i0\cf0\brdrbtw \u268?lan 26 \par\pard\s30\qj\sb60\sa60\widctlpar\fi283\li0\lin0\ri0\rin0\slmult1\f3\fs22\b0\ulnone\i0\cf0\brdrbtw Stru\u269?ni radnik iz \u269?lana 25 ovog pravilnika, obavjetava podnosioca zahtjeva o nadlenostima Centra, vodi intervju sa podnosiocem zahtjeva i na osnovu tih podataka i priloene dokumentacije popunjava Prijemni list. \par\pard\s30\qj\sb60\sa60\widctlpar\fi283\li0\lin0\ri0\rin0\slmult1\f3\fs22\b0\ulnone\i0\cf0\brdrbtw Ako je zahtjev iz stava 1 ovog \u269?lana, upu\u263?en putem pote, faksa, elektronskom potom i sl., stru\u269?ni radnik zaduen za prijem biljei prijem zahtjeva i razmatra i provjerava podatke iz zahtjeva, kao i provjerava da li je slu\u269?aj ranije bio na evidenciji Centra. \par\pard\s30\qj\sb60\sa60\widctlpar\fi283\li0\lin0\ri0\rin0\slmult1\f3\fs22\b0\ulnone\i0\cf0\brdrbtw Nakon obavljenih radnji iz st.1 i 2 ovog \u269?lana, stru\u269?ni radnik zaduen za prijem, proslje\u273?uje slu\u269?aj rukovodiocu stru\u269?ne slube, odnosno voditelju slu\u269?aja ili drugom zaduenom stru\u269?nom radniku, ako se zahtjev odnosi na: \par\pard\s30\qj\sb60\sa60\widctlpar\fi-283\li567\lin567\ri0\rin0\slmult1\f3\fs22\b0\ulnone\i0\cf0\brdrbtw    1) fizi\u269?ko, emocionalno ili seksualno zlostavljanje i zanemarivanje djeteta; \par\pard\s30\qj\sb60\sa60\widctlpar\fi-283\li567\lin567\ri0\rin0\slmult1\f3\fs22\b0\ulnone\i0\cf0\brdrbtw    2) dijete koje nema roditelje, odnosno \u269?iji roditelji ili staratelji nijesu u stanju da se brinu o djetetu; \par\pard\s30\qj\sb60\sa60\widctlpar\fi-283\li567\lin567\ri0\rin0\slmult1\f3\fs22\b0\ulnone\i0\cf0\brdrbtw    3) dijete koje ispoljava probleme u ponaanju; \par\pard\s30\qj\sb60\sa60\widctlpar\fi-283\li567\lin567\ri0\rin0\slmult1\f3\fs22\b0\ulnone\i0\cf0\brdrbtw    4) dijete \u269?ije potrebe za njegom prevazilaze mogu\u263?nosti njegove porodice; \par\pard\s30\qj\sb60\sa60\widctlpar\fi-283\li567\lin567\ri0\rin0\slmult1\f3\fs22\b0\ulnone\i0\cf0\brdrbtw    5) roditelje koji se spore oko na\u269?ina njege i staranja o djetetu; \par\pard\s30\qj\sb60\sa60\widctlpar\fi-283\li567\lin567\ri0\rin0\slmult1\f3\fs22\b0\ulnone\i0\cf0\brdrbtw    6) lice starije od 67 godina ivota ili lice sa invaliditetom; \par\pard\s30\qj\sb60\sa60\widctlpar\fi-283\li567\lin567\ri0\rin0\slmult1\f3\fs22\b0\ulnone\i0\cf0\brdrbtw    7) odrasle rtve nasilja u porodici, lica sa invaliditetom i stara lica za koja postoji sumnja da su zanemarivana, zlostavljana ili eksploatisana; i \par\pard\s30\qj\sb60\sa60\widctlpar\fi-283\li567\lin567\ri0\rin0\slmult1\f3\fs22\b0\ulnone\i0\cf0\brdrbtw    8) drugo u skladu sa zakonom. \par\pard\s18\qc\sb200\sa200\widctlpar\fi0\li0\lin0\ri0\rin0\slmult1\f3\fs24\b\ulnone\i0\cf0\brdrbtw Odre\u273?ivanje prioriteta postupanja \par\pard\s19\qc\sb200\sa60\widctlpar\fi0\li0\lin0\ri0\rin0\slmult1\f3\fs24\b\ulnone\i0\cf0\brdrbtw \u268?lan 27 \par\pard\s30\qj\sb60\sa60\widctlpar\fi283\li0\lin0\ri0\rin0\slmult1\f3\fs22\b0\ulnone\i0\cf0\brdrbtw Stru\u269?ni radnik na prijemu duan je da svaki zahtjev procijeni sa stanovita prioriteta postupanja i ako ocijeni da je potrebno neodlono postupanje, preduzme radnje za organizovanje neodlone intervencije. \par\pard\s30\qj\sb60\sa60\widctlpar\fi283\li0\lin0\ri0\rin0\slmult1\f3\fs22\b0\ulnone\i0\cf0\brdrbtw Okolnosti koje se uzimaju u obzir pri odre\u273?ivanju prioriteta postupanja, su: \par\pard\s30\qj\sb60\sa60\widctlpar\fi-283\li567\lin567\ri0\rin0\slmult1\f3\fs22\b0\ulnone\i0\cf0\brdrbtw    1) potrebe za podrkom ili osiguranjem bezbijednosti, uzrast, odnosno ranjivost djeteta, odraslog i starog lica; \par\pard\s30\qj\sb60\sa60\widctlpar\fi-283\li567\lin567\ri0\rin0\slmult1\f3\fs22\b0\ulnone\i0\cf0\brdrbtw    2) posebne odlike situacije i teina okolnosti koja ugroava dijete, odraslo i staro lice; \par\pard\s30\qj\sb60\sa60\widctlpar\fi-283\li567\lin567\ri0\rin0\slmult1\f3\fs22\b0\ulnone\i0\cf0\brdrbtw    3) da li je dijete, odraslo i staro lice povrije\u273?eno; \par\pard\s30\qj\sb60\sa60\widctlpar\fi-283\li567\lin567\ri0\rin0\slmult1\f3\fs22\b0\ulnone\i0\cf0\brdrbtw    4) prethodna saznanja Centra o slu\u269?aju; \par\pard\s30\qj\sb60\sa60\widctlpar\fi-283\li567\lin567\ri0\rin0\slmult1\f3\fs22\b0\ulnone\i0\cf0\brdrbtw    5) kvalitet saradnje roditelja ili staraoca djeteta, odraslog i starog lica i \u269?lanova porodice; \par\pard\s30\qj\sb60\sa60\widctlpar\fi-283\li567\lin567\ri0\rin0\slmult1\f3\fs22\b0\ulnone\i0\cf0\brdrbtw    6) okolnosti koje ugroavaju dijete, odraslo i staro lice i porodicu; i \par\pard\s30\qj\sb60\sa60\widctlpar\fi-283\li567\lin567\ri0\rin0\slmult1\f3\fs22\b0\ulnone\i0\cf0\brdrbtw    7) neodlonost postupanja. \par\pard\s30\qj\sb60\sa60\widctlpar\fi283\li0\lin0\ri0\rin0\slmult1\f3\fs22\b0\ulnone\i0\cf0\brdrbtw Kada stru\u269?ni radnik na prijemu dobije prijavu zlostavljanja, duan je da popunjeni Prijemni list dostavi rukovodiocu stru\u269?ne slube ili supervizoru, i u slu\u269?aju kada na osnovu okolnosti iz stava 2 ovog \u269?lana procijeni da je prijava neosnovana. \par\pard\s30\qj\sb60\sa60\widctlpar\fi283\li0\lin0\ri0\rin0\slmult1\f3\fs22\b0\ulnone\i0\cf0\brdrbtw Ako rukovodilac stru\u269?ne slube, odnosno supervizor procijeni da je prijava zlostavljanja neosnovana, to potvr\u273?uje biljekom u Prijemni list, a postupanje po prijavi se obustavlja i registruje u Upisnik odba\u269?enih prijava. \par\pard\s18\qc\sb200\sa200\widctlpar\fi0\li0\lin0\ri0\rin0\slmult1\f3\fs24\b\ulnone\i0\cf0\brdrbtw Upisnik odba\u269?enih prijava \par\pard\s19\qc\sb200\sa60\widctlpar\fi0\li0\lin0\ri0\rin0\slmult1\f3\fs24\b\ulnone\i0\cf0\brdrbtw \u268?lan 28 \par\pard\s30\qj\sb60\sa60\widctlpar\fi283\li0\lin0\ri0\rin0\slmult1\f3\fs22\b0\ulnone\i0\cf0\brdrbtw Upisnik odba\u269?enih prijava sadri hronoloki pore\u273?ane prijemne listove koji sadre biljeke o obustavljanju postupka po prijavi zlostavljanja sa potvrdom supervizora. \par\pard\s30\qj\sb60\sa60\widctlpar\fi283\li0\lin0\ri0\rin0\slmult1\f3\fs22\b0\ulnone\i0\cf0\brdrbtw Upisnik odba\u269?enih prijava se vodi odvojeno, u obliku tvrdo ukori\u269?ene knjige formata A-4, na \u269?ijim koricama je u lijevom gornjem uglu ispisan naziv i sjedite Centra, u desnom gornjem uglu - oznaka "Povjerljivo", a na sredini naziv: "Upisnik odba\u269?enih prijava za __________. godinu". \par\pard\s18\qc\sb200\sa200\widctlpar\fi0\li0\lin0\ri0\rin0\slmult1\f3\fs24\b\ulnone\i0\cf0\brdrbtw Stepeni prioriteta postupanja \par\pard\s19\qc\sb200\sa60\widctlpar\fi0\li0\lin0\ri0\rin0\slmult1\f3\fs24\b\ulnone\i0\cf0\brdrbtw \u268?lan 29 \par\pard\s30\qj\sb60\sa60\widctlpar\fi283\li0\lin0\ri0\rin0\slmult1\f3\fs22\b0\ulnone\i0\cf0\brdrbtw Stru\u269?ni radnik na prijemu odre\u273?uje prioritet postupanja na jedan od sljede\u263?ih na\u269?ina: \par\pard\s30\qj\sb60\sa60\widctlpar\fi-283\li567\lin567\ri0\rin0\slmult1\f3\fs22\b0\ulnone\i0\cf0\brdrbtw    1) neodlono, ako prikupljeni podaci ukazuju da je dijete, odraslo i staro lice u visokom riziku, postupak po\u269?etne procjene zapo\u269?inje odmah, a neodlona intervencija treba da se sprovede to prije, najdue u roku od 24 sata; \par\pard\s30\qj\sb60\sa60\widctlpar\fi-283\li567\lin567\ri0\rin0\slmult1\f3\fs22\b0\ulnone\i0\cf0\brdrbtw    2) hitno, ako prikupljeni podaci ukazuju da je dijete, odraslo i staro lice u umjerenom riziku, postupak po\u269?etne procjene treba po\u269?eti to prije, najdalje u roku od tri dana (72 sata) po prijemu saznanja o korisniku i porodici; i \par\pard\s30\qj\sb60\sa60\widctlpar\fi-283\li567\lin567\ri0\rin0\slmult1\f3\fs22\b0\ulnone\i0\cf0\brdrbtw    3) redovno, ako prikupljeni podaci ukazuju da bezbijednost djeteta, odraslog i starog lica nije ugroena, ili da su rizici niski, postupak po\u269?etne procjene treba po\u269?eti to prije, najdalje sedam radnih dana po prijemu obavjetenja ili drugih saznanja o slu\u269?aju. \par\pard\s18\qc\sb200\sa200\widctlpar\fi0\li0\lin0\ri0\rin0\slmult1\f3\fs24\b\ulnone\i0\cf0\brdrbtw Dosije korisnika \par\pard\s19\qc\sb200\sa60\widctlpar\fi0\li0\lin0\ri0\rin0\slmult1\f3\fs24\b\ulnone\i0\cf0\brdrbtw \u268?lan 30 \par\pard\s30\qj\sb60\sa60\widctlpar\fi283\li0\lin0\ri0\rin0\slmult1\f3\fs22\b0\ulnone\i0\cf0\brdrbtw Za svakog korisnika formira se Dosije korisnika. \par\pard\s30\qj\sb60\sa60\widctlpar\fi283\li0\lin0\ri0\rin0\slmult1\f3\fs22\b0\ulnone\i0\cf0\brdrbtw U Dosije korisnika ulau se svi zahtjevi i drugi podnesci. \par\pard\s30\qj\sb60\sa60\widctlpar\fi283\li0\lin0\ri0\rin0\slmult1\f3\fs22\b0\ulnone\i0\cf0\brdrbtw Najkasnije 30 dana od dana otvaranja rada na slu\u269?aju u Dosije korisnika ulae se: \par\pard\s30\qj\sb60\sa60\widctlpar\fi-283\li567\lin567\ri0\rin0\slmult1\f3\fs22\b0\ulnone\i0\cf0\brdrbtw    1) Prijemni list sa prijemnom procjenom (obrazac PL); \par\pard\s30\qj\sb60\sa60\widctlpar\fi-283\li567\lin567\ri0\rin0\slmult1\f3\fs22\b0\ulnone\i0\cf0\brdrbtw    2) Procjena - djeca i mladi ili Procjena - odrasli i stari, sa rezultatima po\u269?etne procjene (obrazac PR-1 i PR- 2); \par\pard\s30\qj\sb60\sa60\widctlpar\fi-283\li567\lin567\ri0\rin0\slmult1\f3\fs22\b0\ulnone\i0\cf0\brdrbtw    3) Plan usluga (obrazac PU); \par\pard\s30\qj\sb60\sa60\widctlpar\fi-283\li567\lin567\ri0\rin0\slmult1\f3\fs22\b0\ulnone\i0\cf0\brdrbtw    4) List pra\u263?enja kontakata i rada na slu\u269?aju (obrazac LPK); \par\pard\s30\qj\sb60\sa60\widctlpar\fi-283\li567\lin567\ri0\rin0\slmult1\f3\fs22\b0\ulnone\i0\cf0\brdrbtw    5) upravni i drugi akti, nalozi i dopisi; \par\pard\s30\qj\sb60\sa60\widctlpar\fi-283\li567\lin567\ri0\rin0\slmult1\f3\fs22\b0\ulnone\i0\cf0\brdrbtw    6) medicinska dokumentacija; \par\pard\s30\qj\sb60\sa60\widctlpar\fi-283\li567\lin567\ri0\rin0\slmult1\f3\fs22\b0\ulnone\i0\cf0\brdrbtw    7) biljeke o rezultatima usmjerene ili ponovne procjene stanja i potreba korisnika \par\pard\s30\qj\sb60\sa60\widctlpar\fi-283\li567\lin567\ri0\rin0\slmult1\f3\fs22\b0\ulnone\i0\cf0\brdrbtw    8) nalaz i miljenje (obrazac NM-OS); \par\pard\s30\qj\sb60\sa60\widctlpar\fi-283\li567\lin567\ri0\rin0\slmult1\f3\fs22\b0\ulnone\i0\cf0\brdrbtw    9) izvjetaji pruaoca usluga o korisniku; i \par\pard\s30\qj\sb60\sa60\widctlpar\fi-283\li567\lin567\ri0\rin0\slmult1\f3\fs22\b0\ulnone\i0\cf0\brdrbtw    10) Zavretak rada sa korisnikom i zatvaranje rada na slu\u269?aju (obrazac ZR). \par\pard\s30\qj\sb60\sa60\widctlpar\fi283\li0\lin0\ri0\rin0\slmult1\f3\fs22\b0\ulnone\i0\cf0\brdrbtw Obrasci iz stava 3 ta\u269?. 1, 2, 3, 4, 8 i 10 ovog \u269?lana \u269?ine sastavni dio ovog pravilnika. \par\pard\s30\qj\sb60\sa60\widctlpar\fi283\li0\lin0\ri0\rin0\slmult1\f3\fs22\b0\ulnone\i0\cf0\brdrbtw Omot Dosijea korisnika vodi se na obrascu CSR-D, koji \u269?ini sastavni dio ovog pravilnika. \par\pard\s18\qc\sb200\sa200\widctlpar\fi0\li0\lin0\ri0\rin0\slmult1\f3\fs24\b\ulnone\i0\cf0\brdrbtw Porodi\u269?ni dosije \par\pard\s19\qc\sb200\sa60\widctlpar\fi0\li0\lin0\ri0\rin0\slmult1\f3\fs24\b\ulnone\i0\cf0\brdrbtw \u268?lan 31 \par\pard\s30\qj\sb60\sa60\widctlpar\fi283\li0\lin0\ri0\rin0\slmult1\f3\fs22\b0\ulnone\i0\cf0\brdrbtw Ukoliko vie od jednog \u269?lana porodice koristi usluge Centra, formira se Porodi\u269?ni dosije. \par\pard\s30\qj\sb60\sa60\widctlpar\fi283\li0\lin0\ri0\rin0\slmult1\f3\fs22\b0\ulnone\i0\cf0\brdrbtw Za vo\u273?enje Porodi\u269?ng dosijea koristi se Dosije korisnika, s tim to se me\u273?u \u269?lanovima porodice odre\u273?uje nosilac Porodi\u269?nog dosijea, a na omotu, pored registarskog broja nosioca, upisuju se i registarski brojevi ostalih korisnika \u269?lanova porodice. \par\pard\s30\qj\sb60\sa60\widctlpar\fi283\li0\lin0\ri0\rin0\slmult1\f3\fs22\b0\ulnone\i0\cf0\brdrbtw U Porodi\u269?nom dosijeu posebno se grupie dokumentacija za svakog \u269?lana porodice, ukoliko \u269?lanovi porodice koriste razli\u269?ita prava. \par\pard\s30\qj\sb60\sa60\widctlpar\fi283\li0\lin0\ri0\rin0\slmult1\f3\fs22\b0\ulnone\i0\cf0\brdrbtw Format za Porodi\u269?ni dosije treba da ima mogu\u263?nost ulaganja slubenih akata u posebne pregrade. \par\pard\s18\qc\sb200\sa200\widctlpar\fi0\li0\lin0\ri0\rin0\slmult1\f3\fs24\b\ulnone\i0\cf0\brdrbtw Rad stru\u269?nih radnika sa korisnikom \par\pard\s19\qc\sb200\sa60\widctlpar\fi0\li0\lin0\ri0\rin0\slmult1\f3\fs24\b\ulnone\i0\cf0\brdrbtw \u268?lan 32 \par\pard\s30\qj\sb60\sa60\widctlpar\fi283\li0\lin0\ri0\rin0\slmult1\f3\fs22\b0\ulnone\i0\cf0\brdrbtw Svaki korisnik, osim korisnika materijalnih davanja, ima voditelja slu\u269?aja. \par\pard\s30\qj\sb60\sa60\widctlpar\fi283\li0\lin0\ri0\rin0\slmult1\f3\fs22\b0\ulnone\i0\cf0\brdrbtw O zaduenju voditelja slu\u269?aja odlu\u269?uje rukovodilac stru\u269?ne slube ili direktor u Centru koji nema rukovodioca, vode\u263?i ra\u269?una o ravnomjernoj optere\u263?enosti svakog stru\u269?nog radnika. \par\pard\s18\qc\sb200\sa200\widctlpar\fi0\li0\lin0\ri0\rin0\slmult1\f3\fs24\b\ulnone\i0\cf0\brdrbtw Procjena \par\pard\s19\qc\sb200\sa60\widctlpar\fi0\li0\lin0\ri0\rin0\slmult1\f3\fs24\b\ulnone\i0\cf0\brdrbtw \u268?lan 33 \par\pard\s30\qj\sb60\sa60\widctlpar\fi283\li0\lin0\ri0\rin0\slmult1\f3\fs22\b0\ulnone\i0\cf0\brdrbtw Nakon otvaranja slu\u269?aja, donoenja odluke o nivou prioriteta i odre\u273?ivanja voditelja slu\u269?aja po\u269?inje procjena, koja je osnov za odre\u273?ivanje sadraja rada sa korisnikom, radi pruanja usluga. \par\pard\s30\qj\sb60\sa60\widctlpar\fi283\li0\lin0\ri0\rin0\slmult1\f3\fs22\b0\ulnone\i0\cf0\brdrbtw Procjena traje najdue deset radnih dana. \par\pard\s30\qj\sb60\sa60\widctlpar\fi283\li0\lin0\ri0\rin0\slmult1\f3\fs22\b0\ulnone\i0\cf0\brdrbtw U izuzetnim slu\u269?ajevima, po odobrenju supervizora odnosno rukovodioca stru\u269?ne slube, vremensko trajanje procjene moe se produiti za jo 30 dana. \par\pard\s30\qj\sb60\sa60\widctlpar\fi283\li0\lin0\ri0\rin0\slmult1\f3\fs22\b0\ulnone\i0\cf0\brdrbtw Odluka o osnovnom sadraju rada donosi se uz aktivno u\u269?e\u263?e i saradnju korisnika i njegove porodice. \par\pard\s18\qc\sb200\sa200\widctlpar\fi0\li0\lin0\ri0\rin0\slmult1\f3\fs24\b\ulnone\i0\cf0\brdrbtw Planiranje procjene \par\pard\s19\qc\sb200\sa60\widctlpar\fi0\li0\lin0\ri0\rin0\slmult1\f3\fs24\b\ulnone\i0\cf0\brdrbtw \u268?lan 34 \par\pard\s30\qj\sb60\sa60\widctlpar\fi283\li0\lin0\ri0\rin0\slmult1\f3\fs22\b0\ulnone\i0\cf0\brdrbtw Procjena se planira na osnovu raspoloivih podataka i saznanja o slu\u269?aju. \par\pard\s30\qj\sb60\sa60\widctlpar\fi283\li0\lin0\ri0\rin0\slmult1\f3\fs22\b0\ulnone\i0\cf0\brdrbtw Voditelj slu\u269?aja, uz konsultaciju sa supervizorom, odnosno rukovodiocem stru\u269?ne slube, planira sa kim \u263?e kontaktirati, koje druge slube i stru\u269?ni radnici \u263?e biti uklju\u269?eni u postupak, metode prikupljanja podataka i vremenski okvir za sprovo\u273?enje potrebnih aktivnosti. \par\pard\s30\qj\sb60\sa60\widctlpar\fi283\li0\lin0\ri0\rin0\slmult1\f3\fs22\b0\ulnone\i0\cf0\brdrbtw Voditelj slu\u269?aja, bez najave, moe posjetiti porodicu ako ima saznanja da se dijete, odnosno odraslo i staro lice, nalazi u neposrednoj opasnosti, kao i ako bi najava posjete porodici mogla da ugrozi bezbjednost djeteta, odraslog i starog lica ili onemogu\u263?i prikupljanje podataka odnosno utvr\u273?ivanje \u269?injenica neophodnih za zatitu, u skladu sa zakonom. \par\pard\s18\qc\sb200\sa200\widctlpar\fi0\li0\lin0\ri0\rin0\slmult1\f3\fs24\b\ulnone\i0\cf0\brdrbtw Postupci procjene \par\pard\s19\qc\sb200\sa60\widctlpar\fi0\li0\lin0\ri0\rin0\slmult1\f3\fs24\b\ulnone\i0\cf0\brdrbtw \u268?lan 35 \par\pard\s30\qj\sb60\sa60\widctlpar\fi283\li0\lin0\ri0\rin0\slmult1\f3\fs22\b0\ulnone\i0\cf0\brdrbtw U okviru procjene realizuje se: \par\pard\s30\qj\sb60\sa60\widctlpar\fi-283\li567\lin567\ri0\rin0\slmult1\f3\fs22\b0\ulnone\i0\cf0\brdrbtw    1) opservacija i razgovor sa korisnikom, kada u porodici korisnika ima djece, obavezno se razgovara sa svom djecom; \par\pard\s30\qj\sb60\sa60\widctlpar\fi-283\li567\lin567\ri0\rin0\slmult1\f3\fs22\b0\ulnone\i0\cf0\brdrbtw    2) opservacija i razgovor sa \u269?lanovima porodice (uklju\u263?uju\u263?i i srodnike koji ne ive sa porodicom i druga zna\u269?ajna lica iz korisnikovog okruenja); \par\pard\s30\qj\sb60\sa60\widctlpar\fi-283\li567\lin567\ri0\rin0\slmult1\f3\fs22\b0\ulnone\i0\cf0\brdrbtw    3) direktna opservacija ivotnih uslova djeteta, odnosno odraslog i starog lica i porodice; \par\pard\s30\qj\sb60\sa60\widctlpar\fi-283\li567\lin567\ri0\rin0\slmult1\f3\fs22\b0\ulnone\i0\cf0\brdrbtw    4) prikupljanje i analiziranje pristupa\u269?nih informacija iz razli\u269?itih izvora; i \par\pard\s30\qj\sb60\sa60\widctlpar\fi-283\li567\lin567\ri0\rin0\slmult1\f3\fs22\b0\ulnone\i0\cf0\brdrbtw    5) pribavljanje relevantnih podataka od stru\u269?njaka drugih slubi i drugih lica koja su u kontaktu sa djetetom, odnosno odraslim i starim licem i porodicom. \par\pard\s18\qc\sb200\sa200\widctlpar\fi0\li0\lin0\ri0\rin0\slmult1\f3\fs24\b\ulnone\i0\cf0\brdrbtw Sadraj procjene \par\pard\s19\qc\sb200\sa60\widctlpar\fi0\li0\lin0\ri0\rin0\slmult1\f3\fs24\b\ulnone\i0\cf0\brdrbtw \u268?lan 36 \par\pard\s30\qj\sb60\sa60\widctlpar\fi283\li0\lin0\ri0\rin0\slmult1\f3\fs22\b0\ulnone\i0\cf0\brdrbtw Procjena obuhvata: \par\pard\s30\qj\sb60\sa60\widctlpar\fi-283\li567\lin567\ri0\rin0\slmult1\f3\fs22\b0\ulnone\i0\cf0\brdrbtw    1) procjenu situacije i potrebu djeteta, odnosno odraslog i starog lica i porodice, uklju\u269?uju\u263?i i navode iz podneska: bezbjednost korisnika, rizici, socijalna istorija, potrebe korisnika i porodice i podaci o incidentu koji je izazvao zabrinutost ili teko\u263?u koju identifikuje porodica ili organ, odnosno organizacija, i to: \par\pard\s30\qj\sb60\sa60\widctlpar\fi-283\li1134\lin1134\ri0\rin0\slmult1\f3\fs22\b0\ulnone\i0\cf0\brdrbtw       - opis i procjena stanja i potreba djeteta, odnosno odraslog i starog lica (li\u269?na svojstva i potrebe korisnika, i to: rani razvoj korisnika i uticaj ranog razvoja na aktuelno funkcionisanje, zdravstvene potrebe, obrazovanje, kognitivno funkcionisanje, emocionalno stanje i ponaanje, identitet, predstavljanje u drutvu, vjetine korisnika za brigu o sebi, porodi\u269?ni i socijalni odnosi, dnevne aktivnosti i interesovanja, formalno-pravni status i drugo), \par\pard\s30\qj\sb60\sa60\widctlpar\fi-283\li1134\lin1134\ri0\rin0\slmult1\f3\fs22\b0\ulnone\i0\cf0\brdrbtw       - opis i procjena porodi\u269?nog funkcionisanja (porodi\u269?na istorija i aktuelno funkcionisanje, podrka ire porodice: li\u269?na svojstva roditelja odnosno staratelja i drugih \u269?lanova porodice, fizi\u269?ko i mentalno zdravlje, zloupotreba nedozvoljenih supstanci, mentalna ometenost, zlostavljanje u djetinstvu i drugo), \par\pard\s30\qj\sb60\sa60\widctlpar\fi-283\li1134\lin1134\ri0\rin0\slmult1\f3\fs22\b0\ulnone\i0\cf0\brdrbtw       - opis i procjena faktora sredine (zaposlenost, prihodi, stambena situacija, poloaj porodice u zajednici, resursi zajednice), \par\pard\s30\qj\sb60\sa60\widctlpar\fi-283\li1134\lin1134\ri0\rin0\slmult1\f3\fs22\b0\ulnone\i0\cf0\brdrbtw       - sumarna procjena, to uklju\u269?uje procjenu snaga, li\u269?ne, porodi\u269?ne i resurse zajednice koji mogu doprinijeti prevladavanju problema ili teko\u263?a i procjenu bezbjednosti i opis rizika, odnosno glavnih oblasti problema; \par\pard\s30\qj\sb60\sa60\widctlpar\fi-283\li567\lin567\ri0\rin0\slmult1\f3\fs22\b0\ulnone\i0\cf0\brdrbtw    2) rad sa porodicom na stvaranju bezbjedne situacije za dijete, odnosno odraslog i starog lica, odnosno prevladavanje aktuelne teko\u263?e ako je indikovano; i \par\pard\s30\qj\sb60\sa60\widctlpar\fi-283\li567\lin567\ri0\rin0\slmult1\f3\fs22\b0\ulnone\i0\cf0\brdrbtw    3) preduzimanje postupaka za zatitu djeteta, odnosno odraslog i starog lica i usluga koje treba da prevazi\u273?u postoje\u263?u situaciju. \par\pard\s18\qc\sb200\sa200\widctlpar\fi0\li0\lin0\ri0\rin0\slmult1\f3\fs24\b\ulnone\i0\cf0\brdrbtw Izvjetavanje o rezultatima procjene \par\pard\s19\qc\sb200\sa60\widctlpar\fi0\li0\lin0\ri0\rin0\slmult1\f3\fs24\b\ulnone\i0\cf0\brdrbtw \u268?lan 37 \par\pard\s30\qj\sb60\sa60\widctlpar\fi283\li0\lin0\ri0\rin0\slmult1\f3\fs22\b0\ulnone\i0\cf0\brdrbtw Sa rezultatima procjene treba da budu upoznati: \par\pard\s30\qj\sb60\sa60\widctlpar\fi-283\li567\lin567\ri0\rin0\slmult1\f3\fs22\b0\ulnone\i0\cf0\brdrbtw    1) roditelj ili staratelj djeteta, odnosno lice koje se neposredno stara o djetetu; \par\pard\s30\qj\sb60\sa60\widctlpar\fi-283\li567\lin567\ri0\rin0\slmult1\f3\fs22\b0\ulnone\i0\cf0\brdrbtw    2) dijete, u skladu sa uzrastom i zrelo\u263?u; i \par\pard\s30\qj\sb60\sa60\widctlpar\fi-283\li567\lin567\ri0\rin0\slmult1\f3\fs22\b0\ulnone\i0\cf0\brdrbtw    3) odraslo i staro lice u skladu sa sposobno\u263?u da primi potrebne informacije, kao i \u269?lan porodice, staratelj odnosno lice koje se neposredno stara o odraslom ili starom licu. \par\pard\s30\qj\sb60\sa60\widctlpar\fi283\li0\lin0\ri0\rin0\slmult1\f3\fs22\b0\ulnone\i0\cf0\brdrbtw Izvjetavanje o rezultatima procjene ne vri se ako to moe da ugrozi bezbjednost korisnika. \par\pard\s30\qj\sb60\sa60\widctlpar\fi283\li0\lin0\ri0\rin0\slmult1\f3\fs22\b0\ulnone\i0\cf0\brdrbtw O na\u269?inu izvjetavanja o rezultatima procjene potrebno je odobrenje supervizora odnosno rukovodioca stru\u269?ne slube. \par\pard\s30\qj\sb60\sa60\widctlpar\fi283\li0\lin0\ri0\rin0\slmult1\f3\fs22\b0\ulnone\i0\cf0\brdrbtw Podaci o procjeni unose se u obrasce PR-1 i PR-2. \par\pard\s18\qc\sb200\sa200\widctlpar\fi0\li0\lin0\ri0\rin0\slmult1\f3\fs24\b\ulnone\i0\cf0\brdrbtw Odlu\u269?ivanje tokom procjene \par\pard\s19\qc\sb200\sa60\widctlpar\fi0\li0\lin0\ri0\rin0\slmult1\f3\fs24\b\ulnone\i0\cf0\brdrbtw \u268?lan 38 \par\pard\s30\qj\sb60\sa60\widctlpar\fi283\li0\lin0\ri0\rin0\slmult1\f3\fs22\b0\ulnone\i0\cf0\brdrbtw Aktivnosti, deavanja, promjene i zapaanja tokom procjene biljee se na obrascu LPK. \par\pard\s18\qc\sb200\sa200\widctlpar\fi0\li0\lin0\ri0\rin0\slmult1\f3\fs24\b\ulnone\i0\cf0\brdrbtw Usmjerena procjena \par\pard\s19\qc\sb200\sa60\widctlpar\fi0\li0\lin0\ri0\rin0\slmult1\f3\fs24\b\ulnone\i0\cf0\brdrbtw \u268?lan 39 \par\pard\s32\qc\sb60\sa60\widctlpar\fi0\li0\lin0\ri0\rin0\slmult1\f3\fs22\b0\ulnone\i\cf0\brdrbtw Brie se. (Pravilnik o izmjenama i dopunama Pravilnika o organizaciji, normativima, standardima i na\u269?inu rada Centra za socijalni rad, "Sl. list CG", br. 43/19) \par\pard\s18\qc\sb200\sa200\widctlpar\fi0\li0\lin0\ri0\rin0\slmult1\f3\fs24\b\ulnone\i0\cf0\brdrbtw Obavezna realizacija usmjerene procjene \par\pard\s19\qc\sb200\sa60\widctlpar\fi0\li0\lin0\ri0\rin0\slmult1\f3\fs24\b\ulnone\i0\cf0\brdrbtw \u268?lan 40 \par\pard\s32\qc\sb60\sa60\widctlpar\fi0\li0\lin0\ri0\rin0\slmult1\f3\fs22\b0\ulnone\i\cf0\brdrbtw Brie se. (Pravilnik o izmjenama i dopunama Pravilnika o organizaciji, normativima, standardima i na\u269?inu rada Centra za socijalni rad, "Sl. list CG", br. 43/19) \par\pard\s18\qc\sb200\sa200\widctlpar\fi0\li0\lin0\ri0\rin0\slmult1\f3\fs24\b\ulnone\i0\cf0\brdrbtw Individualni plan usluga \par\pard\s19\qc\sb200\sa60\widctlpar\fi0\li0\lin0\ri0\rin0\slmult1\f3\fs24\b\ulnone\i0\cf0\brdrbtw \u268?lan 41 \par\pard\s30\qj\sb60\sa60\widctlpar\fi283\li0\lin0\ri0\rin0\slmult1\f3\fs22\b0\ulnone\i0\cf0\brdrbtw Individualni plan usluga za dijete, odraslo i staro lice sa\u269?injava se najkasnije u roku od deset dana po okon\u269?anju procjene. \par\pard\s30\qj\sb60\sa60\widctlpar\fi283\li0\lin0\ri0\rin0\slmult1\f3\fs22\b0\ulnone\i0\cf0\brdrbtw Plan iz stava 1 ovog \u269?lana, u zavisnosti od slu\u269?aja, moe uklju\u269?iti: plan nadzora nad vrenjem roditeljskog prava, plan staranja, u\u269?e\u263?e u izvrenju vaspitnih mjera i drugih obaveza, plan stalnosti za dijete, plan za osamostaljivanje, plan pomo\u263?i rtvi u slu\u269?ajevima porodi\u269?nog nasilja, plan prilago\u273?avanja korisnika i porodice, plan podrke korisniku i porodici, plan kontakata roditelja i srodnika sa djetetom i druge planove u zavisnosti od procijenjenih problema i potreba korisnika i porodice. \par\pard\s30\qj\sb60\sa60\widctlpar\fi283\li0\lin0\ri0\rin0\slmult1\f3\fs22\b0\ulnone\i0\cf0\brdrbtw Plan iz stava 1 ovog \u269?lana moe se proiriti najkasnije u roku od 60 dana, ako se tokom realizacije sa\u269?injenog individualnog plana usluga ukae potreba da se proiri ili izradi detaljniji plan. \par\pard\s30\qj\sb60\sa60\widctlpar\fi283\li0\lin0\ri0\rin0\slmult1\f3\fs22\b0\ulnone\i0\cf0\brdrbtw Sadrina plana iz stava 1 ovog \u269?lana data je na obrascu PU. \par\pard\s18\qc\sb200\sa200\widctlpar\fi0\li0\lin0\ri0\rin0\slmult1\f3\fs24\b\ulnone\i0\cf0\brdrbtw U\u269?e\u263?e u planiranju \par\pard\s19\qc\sb200\sa60\widctlpar\fi0\li0\lin0\ri0\rin0\slmult1\f3\fs24\b\ulnone\i0\cf0\brdrbtw \u268?lan 42 \par\pard\s30\qj\sb60\sa60\widctlpar\fi283\li0\lin0\ri0\rin0\slmult1\f3\fs22\b0\ulnone\i0\cf0\brdrbtw Pored voditelja slu\u269?aja u sa\u269?injavanju planova, u\u269?estvuju i: \par\pard\s30\qj\sb60\sa60\widctlpar\fi-283\li567\lin567\ri0\rin0\slmult1\f3\fs22\b0\ulnone\i0\cf0\brdrbtw    1) dijete, u skladu sa uzrastom i zrelo\u263?u, odnosno odraslo i staro lice, u skladu sa svojim sposobnostima i na na\u269?in koji \u263?e obezbijediti njegovo u\u269?e\u263?e; \par\pard\s30\qj\sb60\sa60\widctlpar\fi-283\li567\lin567\ri0\rin0\slmult1\f3\fs22\b0\ulnone\i0\cf0\brdrbtw    2) roditelj ili staralac djeteta, odnosno staralac odraslog i starog lica; \par\pard\s30\qj\sb60\sa60\widctlpar\fi-283\li567\lin567\ri0\rin0\slmult1\f3\fs22\b0\ulnone\i0\cf0\brdrbtw    3) druge zna\u269?ajne osobe iz okruenja korisnika; \par\pard\s30\qj\sb60\sa60\widctlpar\fi-283\li567\lin567\ri0\rin0\slmult1\f3\fs22\b0\ulnone\i0\cf0\brdrbtw    4) lice kod koga je dijete odnosno, odraslo i staro lice smjeteno (srodnik, hranitelj i sl.) ili predstavnik ustanove za smjetaj; \par\pard\s30\qj\sb60\sa60\widctlpar\fi-283\li567\lin567\ri0\rin0\slmult1\f3\fs22\b0\ulnone\i0\cf0\brdrbtw    5) predstavnici drugih organa i organizacija, koji treba da obezbijede zatitu ili pruaju neke usluge djetetu, odnosno odraslom i starom licu i porodici. \par\pard\s30\qj\sb60\sa60\widctlpar\fi283\li0\lin0\ri0\rin0\slmult1\f3\fs22\b0\ulnone\i0\cf0\brdrbtw Planiranje se moe organizovati u vidu zajedni\u269?kih sastanaka ili odvojenih kontakata i konsultacija sa licima iz stava 1 ovog \u269?lana ili u vidu konferencije slu\u269?aja. \par\pard\s30\qj\sb60\sa60\widctlpar\fi283\li0\lin0\ri0\rin0\slmult1\f3\fs22\b0\ulnone\i0\cf0\brdrbtw Ako voditelj slu\u269?aja ne moe da uklju\u269?i potrebna lica za razvijanje plana, u Dosijeu korisnika opisuje preduzete aktivnosti da se ova lica uklju\u269?e, kao i razloge za njihovo neuklju\u269?ivanje. \par\pard\s30\qj\sb60\sa60\widctlpar\fi283\li0\lin0\ri0\rin0\slmult1\f3\fs22\b0\ulnone\i0\cf0\brdrbtw Svi u\u269?esnici potpisuju plan, a rukovodilac stru\u269?ne slube, odnosno supervizor, odobrava i potpisuje plan. \par\pard\s30\qj\sb60\sa60\widctlpar\fi283\li0\lin0\ri0\rin0\slmult1\f3\fs22\b0\ulnone\i0\cf0\brdrbtw Voditelj slu\u269?aja obezbje\u273?uje da sve uklju\u269?ene strane, odnosno u\u269?esnici dobiju primjerak plana, odnosno izvod iz plana, uz potovanje povjerljivosti. \par\pard\s30\qj\sb60\sa60\widctlpar\fi283\li0\lin0\ri0\rin0\slmult1\f3\fs22\b0\ulnone\i0\cf0\brdrbtw Ako bilo koja od strana uklju\u269?enih u njegovo donoenje, ne potpie plan, na planu se biljei razlog nepotpisivanja. \par\pard\s18\qc\sb200\sa200\widctlpar\fi0\li0\lin0\ri0\rin0\slmult1\f3\fs24\b\ulnone\i0\cf0\brdrbtw Po\u269?etni plan usluga i mjera \par\pard\s19\qc\sb200\sa60\widctlpar\fi0\li0\lin0\ri0\rin0\slmult1\f3\fs24\b\ulnone\i0\cf0\brdrbtw \u268?lan 43 \par\pard\s32\qc\sb60\sa60\widctlpar\fi0\li0\lin0\ri0\rin0\slmult1\f3\fs22\b0\ulnone\i\cf0\brdrbtw Brie se. (Pravilnik o izmjenama i dopunama Pravilnika o organizaciji, normativima, standardima i na\u269?inu rada Centra za socijalni rad, "Sl. list CG", br. 43/19) \par\pard\s18\qc\sb200\sa200\widctlpar\fi0\li0\lin0\ri0\rin0\slmult1\f3\fs24\b\ulnone\i0\cf0\brdrbtw Porodi\u269?ni plan \par\pard\s19\qc\sb200\sa60\widctlpar\fi0\li0\lin0\ri0\rin0\slmult1\f3\fs24\b\ulnone\i0\cf0\brdrbtw \u268?lan 44 \par\pard\s32\qc\sb60\sa60\widctlpar\fi0\li0\lin0\ri0\rin0\slmult1\f3\fs22\b0\ulnone\i\cf0\brdrbtw Brie se. (Pravilnik o izmjenama i dopunama Pravilnika o organizaciji, normativima, standardima i na\u269?inu rada Centra za socijalni rad, "Sl. list CG", br. 43/19) \par\pard\s18\qc\sb200\sa200\widctlpar\fi0\li0\lin0\ri0\rin0\slmult1\f3\fs24\b\ulnone\i0\cf0\brdrbtw Odre\u273?ivanje cilja stalnosti u planu \par\pard\s19\qc\sb200\sa60\widctlpar\fi0\li0\lin0\ri0\rin0\slmult1\f3\fs24\b\ulnone\i0\cf0\brdrbtw \u268?lan 45 \par\pard\s30\qj\sb60\sa60\widctlpar\fi283\li0\lin0\ri0\rin0\slmult1\f3\fs22\b0\ulnone\i0\cf0\brdrbtw Ako je plan stalnosti dio indivudualnog plana usluga, podrazumijeva obavezu odre\u273?ivanja cilja stalnosti i postupke koji su potrebni da bi se taj cilj dostigao. \par\pard\s30\qj\sb60\sa60\widctlpar\fi283\li0\lin0\ri0\rin0\slmult1\f3\fs22\b0\ulnone\i0\cf0\brdrbtw Cilj stalnosti odre\u273?uje se na osnovu pregleda usluga koje su pruene porodici i djetetu, preduzetih mjera zatite, kao i potreba djeteta i porodice. \par\pard\s30\qj\sb60\sa60\widctlpar\fi283\li0\lin0\ri0\rin0\slmult1\f3\fs22\b0\ulnone\i0\cf0\brdrbtw Planom stalnosti za dijete odre\u273?uje se datum (mjesec i godina) kada \u263?e se dosti\u263?i jedan od sljede\u263?ih ciljeva stalnosti: \par\pard\s30\qj\sb60\sa60\widctlpar\fi-283\li567\lin567\ri0\rin0\slmult1\f3\fs22\b0\ulnone\i0\cf0\brdrbtw    1) ostanak djeteta sa roditeljem, odnosno roditeljima; \par\pard\s30\qj\sb60\sa60\widctlpar\fi-283\li567\lin567\ri0\rin0\slmult1\f3\fs22\b0\ulnone\i0\cf0\brdrbtw    2) povratak djeteta u porodicu; \par\pard\s30\qj\sb60\sa60\widctlpar\fi-283\li567\lin567\ri0\rin0\slmult1\f3\fs22\b0\ulnone\i0\cf0\brdrbtw    3) smjetaj djeteta kod srodnika ili staraoca; \par\pard\s30\qj\sb60\sa60\widctlpar\fi-283\li567\lin567\ri0\rin0\slmult1\f3\fs22\b0\ulnone\i0\cf0\brdrbtw    4) usvojenje djeteta; \par\pard\s30\qj\sb60\sa60\widctlpar\fi-283\li567\lin567\ri0\rin0\slmult1\f3\fs22\b0\ulnone\i0\cf0\brdrbtw    5) osamostaljenje djece i mladih; i \par\pard\s30\qj\sb60\sa60\widctlpar\fi-283\li567\lin567\ri0\rin0\slmult1\f3\fs22\b0\ulnone\i0\cf0\brdrbtw    6) drugi stalni ivotni aranman. \par\pard\s30\qj\sb60\sa60\widctlpar\fi283\li0\lin0\ri0\rin0\slmult1\f3\fs22\b0\ulnone\i0\cf0\brdrbtw Ako je dijete privremeno odvojeno od roditelja, prvi cilj stalnosti je povratak roditeljima, osim: \par\pard\s30\qj\sb60\sa60\widctlpar\fi-283\li567\lin567\ri0\rin0\slmult1\f3\fs22\b0\ulnone\i0\cf0\brdrbtw    1) ako dijete nema ive roditelje ili su roditelji nepoznati ili se sa njima ne moe stupiti u kontakt posle potrage od najmanje est mjeseci; \par\pard\s30\qj\sb60\sa60\widctlpar\fi-283\li567\lin567\ri0\rin0\slmult1\f3\fs22\b0\ulnone\i0\cf0\brdrbtw    2) ako su roditelji dali saglasnost za usvojenje djeteta; \par\pard\s30\qj\sb60\sa60\widctlpar\fi-283\li567\lin567\ri0\rin0\slmult1\f3\fs22\b0\ulnone\i0\cf0\brdrbtw    3) ako su roditelji zloupotrijebili roditeljsko pravo ili grubo zanemarili roditeljske dunosti tako da je potrebno ograni\u269?enje ili lienje roditeljskog prava; i \par\pard\s30\qj\sb60\sa60\widctlpar\fi-283\li567\lin567\ri0\rin0\slmult1\f3\fs22\b0\ulnone\i0\cf0\brdrbtw    4) ako za dijete nije mogu\u263?e obezbijediti bezbjedno okruenje uz roditelja, u razumnom vremenskom periodu (najdue dvije godine) uz primjenu svih pristupa\u269?nih usluga. \par\pard\s30\qj\sb60\sa60\widctlpar\fi283\li0\lin0\ri0\rin0\slmult1\f3\fs22\b0\ulnone\i0\cf0\brdrbtw Za djecu koja su izdvojena iz porodice, Centar \u263?e, najkasnije 12 mjeseci od dana donoenja plana stalnosti, razmotriti cilj stalnosti i izmijeniti plan po potrebi. \par\pard\s18\qc\sb200\sa200\widctlpar\fi0\li0\lin0\ri0\rin0\slmult1\f3\fs24\b\ulnone\i0\cf0\brdrbtw Planiranje kontakata roditelja i srodnika sa djetetom u planu \par\pard\s19\qc\sb200\sa60\widctlpar\fi0\li0\lin0\ri0\rin0\slmult1\f3\fs24\b\ulnone\i0\cf0\brdrbtw \u268?lan 46 \par\pard\s30\qj\sb60\sa60\widctlpar\fi283\li0\lin0\ri0\rin0\slmult1\f3\fs22\b0\ulnone\i0\cf0\brdrbtw Plan kontakata roditelja i srodnika sa djetetom sastavni je dio individualnog plana usluga u situacijama kada dijete ne ivi sa svojim roditeljima. \par\pard\s30\qj\sb60\sa60\widctlpar\fi283\li0\lin0\ri0\rin0\slmult1\f3\fs22\b0\ulnone\i0\cf0\brdrbtw Planom kontakata iz stava 1 ovog \u269?lana odre\u273?uje se u\u269?estalost i vrsta kontakata sa roditeljima, srodnicima i drugim licima iz okruenja zna\u269?ajnim za dijete. \par\pard\s30\qj\sb60\sa60\widctlpar\fi283\li0\lin0\ri0\rin0\slmult1\f3\fs22\b0\ulnone\i0\cf0\brdrbtw Plan kontakata iz stava 1 ovog \u269?lana, sadri podatke, o: \par\pard\s30\qj\sb60\sa60\widctlpar\fi-283\li567\lin567\ri0\rin0\slmult1\f3\fs22\b0\ulnone\i0\cf0\brdrbtw    1) uzrastu i razvoju djeteta; \par\pard\s30\qj\sb60\sa60\widctlpar\fi-283\li567\lin567\ri0\rin0\slmult1\f3\fs22\b0\ulnone\i0\cf0\brdrbtw    2) prilago\u273?enosti na smjetaj; \par\pard\s30\qj\sb60\sa60\widctlpar\fi-283\li567\lin567\ri0\rin0\slmult1\f3\fs22\b0\ulnone\i0\cf0\brdrbtw    3) odnosu sa staraocem, hraniteljem ili vaspita\u269?em; \par\pard\s30\qj\sb60\sa60\widctlpar\fi-283\li567\lin567\ri0\rin0\slmult1\f3\fs22\b0\ulnone\i0\cf0\brdrbtw    4) tome da li su posjete roditelja odgovaraju\u263?e, odnosno u interesu djeteta, uklju\u269?uju\u263?i i procjenu rizika; \par\pard\s30\qj\sb60\sa60\widctlpar\fi-283\li567\lin567\ri0\rin0\slmult1\f3\fs22\b0\ulnone\i0\cf0\brdrbtw    5) vrsti kontakata djeteta sa pojedinim licima; i \par\pard\s30\qj\sb60\sa60\widctlpar\fi-283\li567\lin567\ri0\rin0\slmult1\f3\fs22\b0\ulnone\i0\cf0\brdrbtw    6) konkretnom na\u269?inu i u\u269?estalosti kontakata djeteta sa roditeljima, bra\u263?om i sestrama i drugim srodnicima. \par\pard\s30\qj\sb60\sa60\widctlpar\fi283\li0\lin0\ri0\rin0\slmult1\f3\fs22\b0\ulnone\i0\cf0\brdrbtw Kontakti roditelja, srodnika i djeteta se biljee u Dosijeu korisnika. \par\pard\s30\qj\sb60\sa60\widctlpar\fi283\li0\lin0\ri0\rin0\slmult1\f3\fs22\b0\ulnone\i0\cf0\brdrbtw Voditelj slu\u269?aja obavjetava roditelje i srodnike djeteta o pravilima ograni\u269?enja kontakata i biljei obavjetenje u Dosijeu korisnika. \par\pard\s30\qj\sb60\sa60\widctlpar\fi283\li0\lin0\ri0\rin0\slmult1\f3\fs22\b0\ulnone\i0\cf0\brdrbtw U slu\u269?aju spora o pravilima i ograni\u269?enjima kontakata u smislu stava 5 ovog \u269?lana, voditelj slu\u269?aja obavjetava roditelje, odnosno srodnike o mogu\u263?nosti pokretanja sudskog postupka. \par\pard\s18\qc\sb200\sa200\widctlpar\fi0\li0\lin0\ri0\rin0\slmult1\f3\fs24\b\ulnone\i0\cf0\brdrbtw Plan za osamostaljivanje \par\pard\s19\qc\sb200\sa60\widctlpar\fi0\li0\lin0\ri0\rin0\slmult1\f3\fs24\b\ulnone\i0\cf0\brdrbtw \u268?lan 47 \par\pard\s30\qj\sb60\sa60\widctlpar\fi283\li0\lin0\ri0\rin0\slmult1\f3\fs22\b0\ulnone\i0\cf0\brdrbtw Za djecu i mlade koji ne ive sa svojim roditeljima, odnosno usvojiocima i drugu djecu i mlade za koje se tokom procjene i pruanja usluga utvrdi da im je potrebna podrka za osamostaljivanje, najkasnije sa navrenih 14 godina ivota sa\u269?injava se individualni plan usluga koji sadri plan za osamostaljivanje. \par\pard\s30\qj\sb60\sa60\widctlpar\fi283\li0\lin0\ri0\rin0\slmult1\f3\fs22\b0\ulnone\i0\cf0\brdrbtw Planom za osamostaljivanje utvr\u273?uju se aktivnosti koje omogu\u263?avaju djeci i mladima pripremu za prelazak iz strukturisanog, nadgledanog okruenja u samostalan ivot i sticanje ivotnih vjetina koje \u263?e ih osnaiti i osamostaliti. \par\pard\s18\qc\sb200\sa200\widctlpar\fi0\li0\lin0\ri0\rin0\slmult1\f3\fs24\b\ulnone\i0\cf0\brdrbtw Plan usluga i mjera za odraslo i staro lice \par\pard\s19\qc\sb200\sa60\widctlpar\fi0\li0\lin0\ri0\rin0\slmult1\f3\fs24\b\ulnone\i0\cf0\brdrbtw \u268?lan 48 \par\pard\s32\qc\sb60\sa60\widctlpar\fi0\li0\lin0\ri0\rin0\slmult1\f3\fs22\b0\ulnone\i\cf0\brdrbtw Brie se. (Pravilnik o izmjenama i dopunama Pravilnika o organizaciji, normativima, standardima i na\u269?inu rada Centra za socijalni rad, "Sl. list CG", br. 43/19) \par\pard\s18\qc\sb200\sa200\widctlpar\fi0\li0\lin0\ri0\rin0\slmult1\f3\fs24\b\ulnone\i0\cf0\brdrbtw Kontakti sa korisnikom tokom rada na slu\u269?aju \par\pard\s19\qc\sb200\sa60\widctlpar\fi0\li0\lin0\ri0\rin0\slmult1\f3\fs24\b\ulnone\i0\cf0\brdrbtw \u268?lan 49 \par\pard\s30\qj\sb60\sa60\widctlpar\fi283\li0\lin0\ri0\rin0\slmult1\f3\fs22\b0\ulnone\i0\cf0\brdrbtw Kada korisnik koristi usluge prema sa\u269?injenom planu i ivi u svjoj ku\u263?i, nezavisno od toga ko obezbje\u273?uje usluge, voditelj slu\u269?aja \u263?e najmanje jednom u dva mjeseca obaviti telefonski razgovor ili neposredni kontakt sa korisnikom, a ako je u pitanju dijete i sa roditeljem sa kojim dijete ivi, odnosno sa licem koje se neposredno stara o djetetu. \par\pard\s30\qj\sb60\sa60\widctlpar\fi283\li0\lin0\ri0\rin0\slmult1\f3\fs22\b0\ulnone\i0\cf0\brdrbtw Korisnik koji koristi usluge van svoje ku\u263?e, kontakt podrazumijeva najmanje: \par\pard\s30\qj\sb60\sa60\widctlpar\fi-283\li567\lin567\ri0\rin0\slmult1\f3\fs22\b0\ulnone\i0\cf0\brdrbtw    1) za djecu i mlade jedan neposredni kontakt tokom prvog mjeseca smjetaja, a nakon toga najmanje tri puta godinje; \par\pard\s30\qj\sb60\sa60\widctlpar\fi-283\li567\lin567\ri0\rin0\slmult1\f3\fs22\b0\ulnone\i0\cf0\brdrbtw    2) za odraslo i staro lice jedan neposredni kontakt tokom prvog mjeseca smjetaja, a nakon toga, najmanje dva puta godinje ako je na porodi\u269?nom smjetaju, odnosno najmanje jednom godinje ako je smjeten u ustanovu. \par\pard\s30\qj\sb60\sa60\widctlpar\fi283\li0\lin0\ri0\rin0\slmult1\f3\fs22\b0\ulnone\i0\cf0\brdrbtw Dio kontakata sa korisnicima iz stava 2 ovog \u269?lana odvija se bez prisustva drugih lica, a najmanje jednom godinje uklju\u269?uje i opservaciju mjesta gdje korisnik ivi. \par\pard\s30\qj\sb60\sa60\widctlpar\fi283\li0\lin0\ri0\rin0\slmult1\f3\fs22\b0\ulnone\i0\cf0\brdrbtw Kontakti sa korisnikom i drugim zna\u269?ajnim licima za korisnika, kao i kontakti sa voditeljem slu\u269?aja, internim i eksternim saradnicima u svim fazama rada na slu\u269?aju, aktivnosti, deavanja i zapaanja tokom rada sa korisnikom i drugim zna\u269?ajnim licima biljee se na obrascu LPK. \par\pard\s18\qc\sb200\sa200\widctlpar\fi0\li0\lin0\ri0\rin0\slmult1\f3\fs24\b\ulnone\i0\cf0\brdrbtw Ponovni pregled i evaluacija rada na slu\u269?aju \par\pard\s19\qc\sb200\sa60\widctlpar\fi0\li0\lin0\ri0\rin0\slmult1\f3\fs24\b\ulnone\i0\cf0\brdrbtw \u268?lan 50 \par\pard\s30\qj\sb60\sa60\widctlpar\fi283\li0\lin0\ri0\rin0\slmult1\f3\fs22\b0\ulnone\i0\cf0\brdrbtw Individualni planovi usluga kontinuirano se prate i pregledaju, a preduzete usluge, mjere i intervencije se dokumentuju, uskla\u273?uju i mijenjaju prema postavljenim ciljevima. \par\pard\s18\qc\sb200\sa200\widctlpar\fi0\li0\lin0\ri0\rin0\slmult1\f3\fs24\b\ulnone\i0\cf0\brdrbtw Ponovni pregled \par\pard\s19\qc\sb200\sa60\widctlpar\fi0\li0\lin0\ri0\rin0\slmult1\f3\fs24\b\ulnone\i0\cf0\brdrbtw \u268?lan 51 \par\pard\s30\qj\sb60\sa60\widctlpar\fi283\li0\lin0\ri0\rin0\slmult1\f3\fs22\b0\ulnone\i0\cf0\brdrbtw Ponovni pregled vri se na osnovu rezultata evaluacije najmanje svakih est mjeseci od dana donoenja individualnog plana usluga, osim ako planom nije predvi\u273?eno da period bude kra\u263?i. \par\pard\s30\qj\sb60\sa60\widctlpar\fi283\li0\lin0\ri0\rin0\slmult1\f3\fs22\b0\ulnone\i0\cf0\brdrbtw Za odrasla i stara lica smjetena u ustanovu ili na porodi\u269?nom smjetaju za prve dvije godine smjetaja ponovni pregled vri se svakih est mjeseci, a nakon toga najmanje jednom godinje, a za lica starija od 67 godina ivota, ponovni pregled vri se jednom godinje. \par\pard\s30\qj\sb60\sa60\widctlpar\fi283\li0\lin0\ri0\rin0\slmult1\f3\fs22\b0\ulnone\i0\cf0\brdrbtw Ako do\u273?e do zna\u269?ajnih izmjena u potrebama korisnika i porodice za uslugama, potrebno je ponovo utvrditi da li korisnik, odnosno porodica ispunjava uslove za ostvarivanje prava iz socijalne i dje\u269?je zatite. \par\pard\s18\qc\sb200\sa200\widctlpar\fi0\li0\lin0\ri0\rin0\slmult1\f3\fs24\b\ulnone\i0\cf0\brdrbtw Na\u269?in vrenja ponovnog pregleda i evaluacije \par\pard\s19\qc\sb200\sa60\widctlpar\fi0\li0\lin0\ri0\rin0\slmult1\f3\fs24\b\ulnone\i0\cf0\brdrbtw \u268?lan 52 \par\pard\s30\qj\sb60\sa60\widctlpar\fi283\li0\lin0\ri0\rin0\slmult1\f3\fs22\b0\ulnone\i0\cf0\brdrbtw Ponovni pregled odvija se kroz supervizijski pregled, u okviru kolegijuma stru\u269?ne slube ili na posebno organizovanoj konferenciji za ponovni pregled slu\u269?aja. \par\pard\s30\qj\sb60\sa60\widctlpar\fi283\li0\lin0\ri0\rin0\slmult1\f3\fs22\b0\ulnone\i0\cf0\brdrbtw U ponovnom pregledu i evaluaciji u\u269?estvuju voditelj slu\u269?aja i rukovodilac stru\u269?ne slube, odnosno supervizor u skladu sa okolnostima, spremno\u263?u i sposobno\u263?u za u\u269?e\u263?e, korisnik, njegov roditelj ili staralac ili druga lica iz okruenja zna\u269?ajna za korisnika, predstavnici drugih organa, ustanova i drugih organizacija koje pruaju uslugu korisniku. \par\pard\s30\qj\sb60\sa60\widctlpar\fi283\li0\lin0\ri0\rin0\slmult1\f3\fs22\b0\ulnone\i0\cf0\brdrbtw Ako nije mogu\u263?e obezbijediti u\u269?e\u263?e korisnika u ponovnom pregledu i evaluaciji, razlozi se obrazlau i biljee u Dosije korisnika. \par\pard\s30\qj\sb60\sa60\widctlpar\fi283\li0\lin0\ri0\rin0\slmult1\f3\fs22\b0\ulnone\i0\cf0\brdrbtw Prije okon\u269?anja rada na slu\u269?aju, potrebno je ponovo procijeniti potrebe korisnika i porodice za uslugom i postoje\u263?e rizike. \par\pard\s30\qj\sb60\sa60\widctlpar\fi283\li0\lin0\ri0\rin0\slmult1\f3\fs22\b0\ulnone\i0\cf0\brdrbtw Rezultati ponovnog pregleda i evaluacije unose se na obrascu LPK. \par\pard\s18\qc\sb200\sa200\widctlpar\fi0\li0\lin0\ri0\rin0\slmult1\f3\fs24\b\ulnone\i0\cf0\brdrbtw Izmjena individualnog plana usluga nakon ponovnog pregleda i evaluacije \par\pard\s19\qc\sb200\sa60\widctlpar\fi0\li0\lin0\ri0\rin0\slmult1\f3\fs24\b\ulnone\i0\cf0\brdrbtw \u268?lan 53 \par\pard\s30\qj\sb60\sa60\widctlpar\fi283\li0\lin0\ri0\rin0\slmult1\f3\fs22\b0\ulnone\i0\cf0\brdrbtw Na osnovu rezultata ponovnog pregleda i evaluacije moe se promijeniti individualni plan usluga za dijete, odraslo i staro lice. \par\pard\s30\qj\sb60\sa60\widctlpar\fi283\li0\lin0\ri0\rin0\slmult1\f3\fs22\b0\ulnone\i0\cf0\brdrbtw Svi u\u269?esnici u planiranju iz \u269?lana 42 ovog pravilnika potpisuju izmijenjeni plan, a rukovodilac stru\u269?ne slube odnosno supervizor odobrava i potpisuje plan. \par\pard\s30\qj\sb60\sa60\widctlpar\fi283\li0\lin0\ri0\rin0\slmult1\f3\fs22\b0\ulnone\i0\cf0\brdrbtw Voditelj slu\u269?aja obezbje\u273?uje da u\u269?esnici dobiju primjerak plana, odnosno izvod iz plana, uz potovanje povjerljivosti. \par\pard\s30\qj\sb60\sa60\widctlpar\fi283\li0\lin0\ri0\rin0\slmult1\f3\fs22\b0\ulnone\i0\cf0\brdrbtw Ako bilo ko od u\u269?esnika ne potpie izmijenjeni plan, na planu se o tome stavlja biljeka i razlog zbog nepotpisivanja. \par\pard\s18\qc\sb200\sa200\widctlpar\fi0\li0\lin0\ri0\rin0\slmult1\f3\fs24\b\ulnone\i0\cf0\brdrbtw Vanredni ponovni pregled i evaluacija \par\pard\s19\qc\sb200\sa60\widctlpar\fi0\li0\lin0\ri0\rin0\slmult1\f3\fs24\b\ulnone\i0\cf0\brdrbtw \u268?lan 54 \par\pard\s30\qj\sb60\sa60\widctlpar\fi283\li0\lin0\ri0\rin0\slmult1\f3\fs22\b0\ulnone\i0\cf0\brdrbtw Vanredna evaluacija i ponovni pregled rada na slu\u269?aju obavlja se za: \par\pard\s30\qj\sb60\sa60\widctlpar\fi-283\li567\lin567\ri0\rin0\slmult1\f3\fs22\b0\ulnone\i0\cf0\brdrbtw    1) dijete koje je bilo smjeteno kod tri razli\u269?ita pruaoca usluga; i \par\pard\s30\qj\sb60\sa60\widctlpar\fi-283\li567\lin567\ri0\rin0\slmult1\f3\fs22\b0\ulnone\i0\cf0\brdrbtw    2) za dijete kome je odre\u273?eno usvojenje, a vie od godinu dana nije usvojeno. \par\pard\s18\qc\sb200\sa200\widctlpar\fi0\li0\lin0\ri0\rin0\slmult1\f3\fs24\b\ulnone\i0\cf0\brdrbtw Nalaz i miljenje \par\pard\s19\qc\sb200\sa60\widctlpar\fi0\li0\lin0\ri0\rin0\slmult1\f3\fs24\b\ulnone\i0\cf0\brdrbtw \u268?lan 54a \par\pard\s30\qj\sb60\sa60\widctlpar\fi283\li0\lin0\ri0\rin0\slmult1\f3\fs22\b0\ulnone\i0\cf0\brdrbtw Voditelj slu\u269?aja sa\u269?injava nalaz i miljenje u pisanom obliku kada je potrebno sudu, drugom organu ili ustanovi dostaviti rezultate procjene ili kada je potrebno uputiti korisnika na kori\u263?enje usluge u drugu ustanovu ili organizaciju, kao i u drugim slu\u269?ajevima kada je to potrebno. \par\pard\s18\qc\sb200\sa200\widctlpar\fi0\li0\lin0\ri0\rin0\slmult1\f3\fs24\b\ulnone\i0\cf0\brdrbtw Zavretak rada sa korisnikom \par\pard\s19\qc\sb200\sa60\widctlpar\fi0\li0\lin0\ri0\rin0\slmult1\f3\fs24\b\ulnone\i0\cf0\brdrbtw \u268?lan 55 \par\pard\s30\qj\sb60\sa60\widctlpar\fi283\li0\lin0\ri0\rin0\slmult1\f3\fs22\b0\ulnone\i0\cf0\brdrbtw Rad sa korisnikom, odnosno pruanje usluga korisniku zavrava se, ako: \par\pard\s30\qj\sb60\sa60\widctlpar\fi-283\li567\lin567\ri0\rin0\slmult1\f3\fs22\b0\ulnone\i0\cf0\brdrbtw    1) korisnik vie ne ispunjava uslove za kori\u263?enje usluge; \par\pard\s30\qj\sb60\sa60\widctlpar\fi-283\li567\lin567\ri0\rin0\slmult1\f3\fs22\b0\ulnone\i0\cf0\brdrbtw    2) je korisnik odustao od kori\u263?enja usluga; \par\pard\s30\qj\sb60\sa60\widctlpar\fi-283\li567\lin567\ri0\rin0\slmult1\f3\fs22\b0\ulnone\i0\cf0\brdrbtw    3) korisniku dalje usluge nijesu potrebne; \par\pard\s30\qj\sb60\sa60\widctlpar\fi-283\li567\lin567\ri0\rin0\slmult1\f3\fs22\b0\ulnone\i0\cf0\brdrbtw    4) je predvi\u273?eno vrijeme trajanja usluge isteklo; \par\pard\s30\qj\sb60\sa60\widctlpar\fi-283\li567\lin567\ri0\rin0\slmult1\f3\fs22\b0\ulnone\i0\cf0\brdrbtw    5) se mladi osamostale ili je dijete steklo poslovnu sposobnost prije punoljetstva; \par\pard\s30\qj\sb60\sa60\widctlpar\fi-283\li567\lin567\ri0\rin0\slmult1\f3\fs22\b0\ulnone\i0\cf0\brdrbtw    6) je korisnik preminuo, odnosno proglaen za umrlog; \par\pard\s30\qj\sb60\sa60\widctlpar\fi-283\li567\lin567\ri0\rin0\slmult1\f3\fs22\b0\ulnone\i0\cf0\brdrbtw    7) i drugo, u skladu sa zakonom. \par\pard\s18\qc\sb200\sa200\widctlpar\fi0\li0\lin0\ri0\rin0\slmult1\f3\fs24\b\ulnone\i0\cf0\brdrbtw Dokumentovanje zavretka rada sa korisnikom \par\pard\s19\qc\sb200\sa60\widctlpar\fi0\li0\lin0\ri0\rin0\slmult1\f3\fs24\b\ulnone\i0\cf0\brdrbtw \u268?lan 56 \par\pard\s30\qj\sb60\sa60\widctlpar\fi283\li0\lin0\ri0\rin0\slmult1\f3\fs22\b0\ulnone\i0\cf0\brdrbtw Voditelj slu\u269?aja duan je da zabiljei sljede\u263?e podatke o zavretku rada sa korisnikom: \par\pard\s30\qj\sb60\sa60\widctlpar\fi-283\li567\lin567\ri0\rin0\slmult1\f3\fs22\b0\ulnone\i0\cf0\brdrbtw    1) razlog za zavretak rada na slu\u269?aju; \par\pard\s30\qj\sb60\sa60\widctlpar\fi-283\li567\lin567\ri0\rin0\slmult1\f3\fs22\b0\ulnone\i0\cf0\brdrbtw    2) kratak pregled obezbje\u273?enih usluga, uklju\u269?uju\u263?i i napredak koji je postignut u skladu sa ciljem socijalne i dje\u269?je zatite; \par\pard\s30\qj\sb60\sa60\widctlpar\fi-283\li567\lin567\ri0\rin0\slmult1\f3\fs22\b0\ulnone\i0\cf0\brdrbtw    3) procjenu preostalih rizika, to uklju\u269?uje i procjenu aktuelnog stanja korisnika i porodice, njihovih potreba, snaga i rizika; i \par\pard\s30\qj\sb60\sa60\widctlpar\fi-283\li567\lin567\ri0\rin0\slmult1\f3\fs22\b0\ulnone\i0\cf0\brdrbtw    4) kona\u269?ne preporuke, to uklju\u269?uje i preporuke za eventualni budu\u263?i rad sa korisnikom. \par\pard\s30\qj\sb60\sa60\widctlpar\fi283\li0\lin0\ri0\rin0\slmult1\f3\fs22\b0\ulnone\i0\cf0\brdrbtw Centar \u263?e zatvoriti rad na slu\u269?aju po predvi\u273?enim kriterijumima najkasnije 120 dana od posljednjeg direktnog kontakta sa korisnikom i odloiti Dosije korisnika u pasivu. \par\pard\s30\qj\sb60\sa60\widctlpar\fi283\li0\lin0\ri0\rin0\slmult1\f3\fs22\b0\ulnone\i0\cf0\brdrbtw Odluka o zatvaranju rada i dokumentovani podaci pregledaju se od strane rukovodioca stru\u269?ne slube odnosno supervizora prije odlaganja Dosijea korisnika u pasivu. \par\pard\s30\qj\sb60\sa60\widctlpar\fi283\li0\lin0\ri0\rin0\slmult1\f3\fs22\b0\ulnone\i0\cf0\brdrbtw O zavretku rada sa korisnikom izvjetava se na obrascu ZR. \par\pard\s18\qc\sb200\sa200\widctlpar\fi0\li0\lin0\ri0\rin0\slmult1\f3\fs24\b\ulnone\i0\cf0\brdrbtw Zavrna odredba \par\pard\s19\qc\sb200\sa60\widctlpar\fi0\li0\lin0\ri0\rin0\slmult1\f3\fs24\b\ulnone\i0\cf0\brdrbtw \u268?lan 57 \par\pard\s30\qj\sb60\sa60\widctlpar\fi283\li0\lin0\ri0\rin0\slmult1\f3\fs22\b0\ulnone\i0\cf0\brdrbtw Ovaj pravilnik stupa na snagu osmog dana od dana objavljivanja u "Slubenom listu Crne Gore". \par\pard\s22\qc\sb200\sa200\widctlpar\fi0\li0\lin0\ri0\rin0\slmult1\cbpat3\f3\fs24\b\ulnone\i0\cf0\brdrt\brdrs\brdrw20\brdrcf0\brsp40\brdrl\brdrs\brdrw20\brdrcf0\brsp40\brdrr\brdrs\brdrw20\brdrcf0\brsp40\brdrb\brdrs\brdrw20\brdrcf0\brsp40\brdrbtw NAPOMENA IZDAVA\u268?A: \par\pard\s30\qj\sb60\sa60\widctlpar\fi283\li-283\lin-283\ri0\rin0\slmult1\f3\fs22\b0\ulnone\i0\cf0\brdrbtw Priloge koji su sastavni dio ovog propisa moete pogledati ovdje. 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